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НиР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ОСУДАРСТВЕННЫЙ СТРОИТЕЛЬНЫЙ КОМИТЕТ СССР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ЕДИНЫЕ НОРМЫ И РАСЦЕНКИ НА СТРОИТЕЛЬНЫЕ, МОНТАЖНЫЕ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 РЕМОНТНО-СТРОИТЕЛЬНЫЕ РАБОТЫ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борник Е 34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онтаж компрессоров, насосов и вентиляторов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формационные данные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Ы постановлением Государственного строительного комитета СССР,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. № 43/512/29-50 для обязательного применения на строительных, монтажных и ремонтно-строительных работах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РАБОТАНЫ Центральным нормативно-исследовательским бюро (ЦБНТС) и Нормативно-исследовательской станцией № 33 при тресте "Двигательмонтаж" Министерства монтажных и специальных строительных работ СССР с использованием нормативных материалов других министерств и ведомств под методическим руководством и при участии Центрального бюро нормативов по труду в строительстве (ЦБНТС) при Всесоюзном научно-исследовательском и проектном институте труда в строительстве Госстроя СССР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ология производства работ, предусмотренная в сборнике, согласована с Государственным институтом по проектированию технологии монтажа предприятий химической промышленности (Гипрохиммонтаж) Минмонтажспецстроя СССР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едущие исполнители - Г.Н.Баранов (ЦНИБ), Л.Г.Репин (НИС № 33 при тресте "Двигательмонтаж"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олнители - О.В.Валецкая (ЦНИБ), Б.Д.Иванов (НИС № 33 при тресте "Двигательмонтаж"), Г.М.Мулкиджан (ЦБНТС), З.М.Николаева (НИС № 33 при тресте "Двигательмонтаж"), Я.И.Шварц (Гипрохиммонтаж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ветственный за выпуск - В.А.Лукинов (ЦБНТС)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несены Дополнения и Изменения, утвержденные постановлением Государственного строительного комитета СССР, Государственного комитета СССР по труду и социальным вопросам и Секретариата Всесоюзного Центрального Совета Профессиональных Союзов от 28 сентября 1989 г. № 139/327/20-46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водная часть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астоящий сборник содержит нормы времени и расценки на работы по монтажу компрессоров, нагнетателей, газовоздуходувок, насосов, вентиляторов, дымосос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Нормами времени и расценками предусмотрено соблюдение следующих условий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орудование должно поступать в монтажную зону комплектно, не требующим пригонки стыкуемых и сопрягаемых элементов, прошедшим заводскую контрольную сборку и обкатку в соответствии с техническими условиями на поставку, а в случаях нарушения сроков или условий хранения, выявления повреждений или дефектов оборудования - после проведения предмонтажной ревизии и устранения неисправностей; здания, фундаменты и опорные конструкции должны быть готовы к монтажу согласно строительным нормам и правилам и соответствовать проекту; монтажная зона должна быть подготовлена в соответствии с проектом производства работ; работы должны производиться в соответствии с требованиями СНиП III-4-80 "Техника безопасности в строительстве" и противопожарными правилами; рабочие должны знать и выполнять все требования, предусмотренные СНиП 3.05.05-84 "Технологическое оборудование и технологические трубопроводы"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Нормами времени и расценками предусмотрено выполнение работ в § 1-5, 8-13, 15, 24-25, 28-32 при помощи кранов с электрическим или механическим приводом, в § 6 и 7 - ручных мостовых кранов, а в остальных параграфах сборника - с помощью электрических лебедок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изменении условий производства работ, предусмотренных в соответствующих параграфах, Н. вр. и Расц. следует умножать: при замене кранов с электрическим или механическим приводом электрическими лебедками - на 1,25 (ВЧ-1); при замене электрических лебедок кранами с электрическим или механическим приводом - на 0,8 (ВЧ-2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Нормами времени и расценками предусмотрено перемещение оборудования в пределах монтажной зоны: горизонтальное - в радиусе до 20 м от места установки, вертикальное - от отметки перекрытия, с которого производится монтаж, на высоту фундамента, а также подъем и опускание отдельных узлов и деталей на высоту их расположения в собранном комплект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Нормами времени и расценками учтены и отдельной оплате не подлежат, за исключением случаев, оговоренных в соответствующих параграфах, следующие операции: распаковка оборудования с уборкой и отноской упаковки; проверка соответствия оборудования проекту и заводской документации, комплектности и технического состояния наружным осмотром (без разборки на узлы и детали); очистка оборудования от консервирующей смазки и покрытий, обезжиривание подливаемых бетонной смесью опорных поверхностей и фундаментных болтов; смазка деталей, заполнение смазочными и другими материалами устройств оборудования; сортировка частей и деталей по маркировке и размещение на рабочем месте в порядке последовательности работ; проверка фундаментов и оснований по габаритам, осям, отметкам, а также по расположению и размерам отверстий для фундаментных болтов; разметка по чертежам мест установки оборудования, планировка на фундаментах мест под подкладки и анкерные плиты; укрупнительная монтажная сборка оборудования; установка, выверка и закрепление агрегатов, машин или их частей (станин, рам, улиток и т.п.) на фундаментах или основаниях со строповкой и расстроповкой, установкой подкладок и фундаментных болтов, сдачей под подливку и наблюдением за подливкой; монтаж аппаратов и обвязочных трубопроводов, поставляемых комплектно с машиной; установка контрольно-измерительных приборов; индивидуальное испытание оборудования вхолостую; перестановка отводных блоков и управление электролебедками в процессе монтаж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Нормами времени и расценками не учтены следующие работы: разгрузка оборудования, доставка его в монтажную зону и подача на перекрытие, с которого производится монтаж; подноска, оснастка, установка, снятие и уборка такелажных механизмов и приспособлений; устройство подмостей; общестроительные работы, связанные с монтажом (пробивка и заделка отверстий, установка опалубки, заливка фундаментных болтов, заливка и подливка раствором рам, станин, разборка опалубки фундаментов и т.п.); обезжиривание кислородного оборудования; изготовление болтов, клиньев, подкладок, шпонок и шпоночных пазов; сварка и газовая резка; установка электродвигателей, кроме случаев, оговоренных в параграфах, и электромонтажные работы по ним; насадка приводных шкивов и муфт; установка лестниц, площадок, ограждений, не входящих в комплект поставки машины; ревизия оборудования, исправление дефектов, допущенных заводом-изготовителем или возникших при транспортировании и хранении; доизготовление оборудования до вида, определенного техническими условиями, а также доделка и пригонка монтируемых узлов и деталей из-за некачественной и некомплектной поставки; обкатка оборудования для приработки трущихся частей; гидравлические или пневматические испытания аппаратуры и трубопроводов, испытание машин под нагрузкой и комплексное опробование оборудова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Монтаж оборудования, не охваченного нормами настоящего сборника, но сходного по конструкции, сложности монтажа и условиям поставки разрешается нормировать по соответствующим параграфам сборника с применением к ним в зависимости от массы оборудования коэффициентов, приведенных в следующей таблице: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050"/>
        <w:gridCol w:w="750"/>
        <w:gridCol w:w="915"/>
        <w:gridCol w:w="915"/>
        <w:gridCol w:w="915"/>
        <w:gridCol w:w="915"/>
        <w:gridCol w:w="915"/>
        <w:gridCol w:w="915"/>
        <w:gridCol w:w="915"/>
        <w:gridCol w:w="915"/>
        <w:gridCol w:w="945"/>
      </w:tblGrid>
      <w:tr>
        <w:trPr/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-фициент изме-нения массы оборудо-вани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1-0,6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1-0,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1-0,8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1-0,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1-1,1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11-1,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1-1,3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1-1,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1-1,5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-</w:t>
            </w:r>
          </w:p>
        </w:tc>
        <w:tc>
          <w:tcPr>
            <w:tcW w:w="7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5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5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ициент к Н. вр. и </w:t>
            </w: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3)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4)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5)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6)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7)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8)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9)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10)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11)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12)</w:t>
            </w:r>
          </w:p>
        </w:tc>
      </w:tr>
      <w:tr>
        <w:trPr/>
        <w:tc>
          <w:tcPr>
            <w:tcW w:w="10065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чание. Указанные в таблице коэффициенты разрешается применять при разнице в массе оборудования не более 50%</w:t>
            </w:r>
          </w:p>
        </w:tc>
      </w:tr>
      <w:tr>
        <w:trPr/>
        <w:tc>
          <w:tcPr>
            <w:tcW w:w="10065" w:type="dxa"/>
            <w:gridSpan w:val="11"/>
            <w:tcBorders/>
          </w:tcPr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сли в параграфах приводятся массы и нормы времени на отдельные части оборудования (компрессор, электродвигатель), коэффициент изменения следует определять с использованием масс отдельных частей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р пользования таблицей. По § Е34-10 табл. 2 п. 4 "а" Н. 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предусматривают установку центробежного компрессора массой 6,7 т; требуется установить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на монтаж аналогичного компрессора массой 9,1 т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В данном случае коэффициент изменения массы составит 9,1:6,7=1,36. Этому коэффициенту изменения массы по таблице соответствует коэффициент изменения Н. 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1,2 (ВЧ-11). Следовательно, на монтаж центробежного компрессора массой 9,1 т принимается: Н. вр. 170х1,2=204 чел.-ч;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140-25х1,2=168-30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Нормами времени и расценками предусмотрено выполнение всех работ рабочими одной профессии - монтажниками компрессоров, насосов и вентиляторов, поэтому в составе звеньев профессия рабочих не указываетс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рификация работ в сборнике произведена в соответствии с ЕТКС работ и профессий рабочих, вып. 3, раздел: "Строительные, монтажные и ремонтно-строительные работы", утвержденного 17 июля 1985 г.    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а 1. Компрессоры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4-1. Поршневые воздушные компрессорные агрегаты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ертикальные, V- и W-образные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грегаты поставляются в собранном виде.    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звена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7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90"/>
        <w:gridCol w:w="1860"/>
        <w:gridCol w:w="1830"/>
        <w:gridCol w:w="2460"/>
      </w:tblGrid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яд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6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чего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грегата, т</w:t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1</w:t>
            </w:r>
          </w:p>
        </w:tc>
        <w:tc>
          <w:tcPr>
            <w:tcW w:w="2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агрегат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tbl>
      <w:tblPr>
        <w:tblW w:w="79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10"/>
        <w:gridCol w:w="1350"/>
        <w:gridCol w:w="1455"/>
        <w:gridCol w:w="1395"/>
        <w:gridCol w:w="15"/>
        <w:gridCol w:w="1455"/>
        <w:gridCol w:w="15"/>
        <w:gridCol w:w="525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грегата, т, до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8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5,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78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-71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2-54</w:t>
            </w:r>
          </w:p>
        </w:tc>
        <w:tc>
          <w:tcPr>
            <w:tcW w:w="14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9-01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том числе: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,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7,5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2,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30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92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-83</w:t>
            </w:r>
          </w:p>
        </w:tc>
        <w:tc>
          <w:tcPr>
            <w:tcW w:w="14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-98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48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79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71</w:t>
            </w:r>
          </w:p>
        </w:tc>
        <w:tc>
          <w:tcPr>
            <w:tcW w:w="14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03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4-2. Поршневые воздушные и газовые компрессоры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 прямоугольных базах типа ВП и ГП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мпрессоры поставляются в собранном виде.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звена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90"/>
        <w:gridCol w:w="2460"/>
        <w:gridCol w:w="2460"/>
        <w:gridCol w:w="1410"/>
      </w:tblGrid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яд</w:t>
            </w:r>
          </w:p>
        </w:tc>
        <w:tc>
          <w:tcPr>
            <w:tcW w:w="4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чего</w:t>
            </w:r>
          </w:p>
        </w:tc>
        <w:tc>
          <w:tcPr>
            <w:tcW w:w="4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компрессора (с электродвигателем), т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5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5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омпрессор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2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65"/>
        <w:gridCol w:w="1350"/>
        <w:gridCol w:w="1380"/>
        <w:gridCol w:w="1260"/>
        <w:gridCol w:w="1530"/>
        <w:gridCol w:w="540"/>
      </w:tblGrid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5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компрессора (с электродвигателем), т, д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5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0-79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6-89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3-88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3-9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том числе: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0,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5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-43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-68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3-35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-1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8,5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0,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3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6,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-36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-2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-53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3-76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1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табл. 2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омпрессор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6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55"/>
        <w:gridCol w:w="15"/>
        <w:gridCol w:w="1590"/>
        <w:gridCol w:w="15"/>
        <w:gridCol w:w="1740"/>
        <w:gridCol w:w="15"/>
        <w:gridCol w:w="1605"/>
        <w:gridCol w:w="570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4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компрессора (с электродвигателем), т, до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4,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0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6-58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6-28</w:t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9-38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том числе: 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9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9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0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8-65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4-19</w:t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3-13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20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</w:t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1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5,5</w:t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0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7-93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2-09</w:t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-25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20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760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чание. Нормами не учтен и оплачивается особо монтаж холодильников, воздухосборников, фильтров и трубопроводов.</w:t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4-3. Поршневой компрессорный агрегат на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позитной базе 4М16-45/35-55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едназначен для сжатия водородосодержащего и дымового газов.    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ая характеристика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059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грегата, т</w:t>
            </w:r>
          </w:p>
        </w:tc>
        <w:tc>
          <w:tcPr>
            <w:tcW w:w="20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44,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рессора</w:t>
            </w:r>
          </w:p>
        </w:tc>
        <w:tc>
          <w:tcPr>
            <w:tcW w:w="20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7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двигателя</w:t>
            </w:r>
          </w:p>
        </w:tc>
        <w:tc>
          <w:tcPr>
            <w:tcW w:w="20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17,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ступеней</w:t>
            </w:r>
          </w:p>
        </w:tc>
        <w:tc>
          <w:tcPr>
            <w:tcW w:w="20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онечное давление, МПа 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20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38 (55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электродвигателя, кВт</w:t>
            </w:r>
          </w:p>
        </w:tc>
        <w:tc>
          <w:tcPr>
            <w:tcW w:w="20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вод компрессора - от синхронного электродвигателя закрытого типа, продуваемого под избыточным давлением. Вал электродвигателя - с опорой на выносной подшипник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грегат поставляется узлами. Устанавливается на фундаменте без подвала.   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агрегат </w:t>
      </w:r>
    </w:p>
    <w:tbl>
      <w:tblPr>
        <w:tblW w:w="781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80"/>
        <w:gridCol w:w="1470"/>
        <w:gridCol w:w="840"/>
        <w:gridCol w:w="915"/>
        <w:gridCol w:w="495"/>
        <w:gridCol w:w="15"/>
      </w:tblGrid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9,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0-7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7-9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артера на фундамент, выверка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    "   -  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закрепление анкерными болтами;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рка зазоров по подшипникам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направляющих крейцкопфов и цилиндров - установка, выверка и крепление направляющих с цилиндрами к картеру и фундаменту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5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7-25</w:t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рейцкопфов и поршней со штоками - установка крейцкопфов в направляющие; проверка прилегания и зазоров между крейцкопфами и направляющими; установка поршней со штоками в цилиндры, соединение их с крейцкопфами, проверка зазоров и движения поршней и штоков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4-1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шатунов - проверка зазоров в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3-3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шипниках шатунов, затяжка болтов шатуна и пальцев крейцкопфа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 - 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агрегатов смазки на фундамент, 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разр. -  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5-55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верка и закрепление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трубопроводов смазки - изготовление шаблонов и гнутье трубок по ним, установка штуцеров на цилиндры и ниппелей на трубки, прокладка трубок по месту, продувка их воздухом и закреплени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-8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трубопроводов отсоса газа от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разр. -  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альников - изготовление шаблонов и 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нутье трубок по ним, установка штуцеров на цилиндры и ниппелей на трубки, прокладка трубок по месту, продувка их воздухом и закрепление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 "   -  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буферных емкостей на цилиндры и закрепление болтами на фланцах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-00</w:t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электродвигателя - установка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5-6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ора, ротора и опорного подшипника,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    "   -  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единение ротора электродвигателя с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"   -  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енчатым валом компрессора, выверка ротора электродвигателя и закрепление, выверка зазора между ротором и статором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"   -  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пытание компрессора - снятие и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9-8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клапанов, залив масла и подача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   "   -  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 всем точкам; замер "вредного"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"   -  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странства, проверка крепежа; подача охлаждающей воды; пробные испытания компрессора с остановками для проверки работы узлов, осмотр всех узлов; замена масла, сборка машины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"   -  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781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чание. Нормами не учтена и оплачивается особо распаковка оборудовани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4-4. Поршневой компрессорный агрегат на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ппозитной базе 4М25-425/22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назначен для сжатия этилена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ая характеристика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43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грегата, т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,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рессора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7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двигателя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ступеней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3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онечное давление, МПа (кгс/см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04775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6 (22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электродвигателя, кВт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вод компрессора от синхронного электродвигателя закрытого типа, продуваемого под избыточным давлением. Ротор электродвигателя напрессовывается на консоль вала компрессор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грегат поставляется узлами. Устанавливается на фундаменте с подвалом.   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агрегат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25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75"/>
        <w:gridCol w:w="1485"/>
        <w:gridCol w:w="870"/>
        <w:gridCol w:w="885"/>
        <w:gridCol w:w="495"/>
        <w:gridCol w:w="15"/>
      </w:tblGrid>
      <w:tr>
        <w:trPr/>
        <w:tc>
          <w:tcPr>
            <w:tcW w:w="4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6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08-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-5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рка и подготовка фундамента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    "   -  1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картера и направляющих 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6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5-1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йцкопфов - присоединение направляющих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    "   -  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 картеру; установка картера с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авляющими на фундамент, выверка и закрепление анкерными болтами; проверка зазоров по подшипникам; установка валоповоротного механизма на место, сборка и установка маслоотражателей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цилиндров на место и присоединение к направляющим крейцкопфов с проверкой соосност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4-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крейцкопфов в направляющие,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1-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рка прилегания и зазоров между крейцкопфами и направляющими</w:t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"   -  1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поршней - сборка поршней 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2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3-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х в цилиндры, соединение штоков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    "   -  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крейцкопфами, регулировка "вредного"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странства</w:t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шатунов - проверка зазоров в подшипниках, установка шатунов и соединение с крейцкопфами</w:t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4-77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агрегатов смазки на фундамент,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разр. - 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5-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4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верка и закрепление</w:t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 "   -  1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трубопроводов смазки -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разр. - 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1-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4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шаблонов и гнутье трубок по ним; установка штуцеров на цилиндры и ниппелей на трубки, прокладка трубок по месту, продувка их воздухом, сборка и закрепление</w:t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 "   -  1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рышек компрессора - установка и закрепление крышек цилиндров, направляющих и картера</w:t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разр. - 2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5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57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4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электродвигателя - насадк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6-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4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тора на вал компрессора, установка опорной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    "   -  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амы электродвигателя на фундамент; 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статора на раму, выверка и закрепление</w:t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2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клапанов - снятие, проверка 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4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лапанов на место</w:t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1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обвязочного трубопровода отсоса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разр. - 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5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2-0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4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а, промывки сальников, водяного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хлаждения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пытание компрессора - снятие клапанов,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0-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4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лив масла и подача ко всем точкам; замер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    "   -  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вредного" пространства, проверка крепежа;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ача охлаждающей воды; пробные испытания компрессора с остановками для проверки работы узлов, осмотр узлов; замена масла, сборка машины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01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мечание. Нормами не предусмотрена и оплачивается особо распаковка оборудования, установка манометров и предохранительных клапанов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4-5. Поршневой компрессорный агрегат на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позитной базе 6М40-320/320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назначен для сжатия азотоводородной смеси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ая характеристика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059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грегата, т</w:t>
            </w:r>
          </w:p>
        </w:tc>
        <w:tc>
          <w:tcPr>
            <w:tcW w:w="20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6,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рессора</w:t>
            </w:r>
          </w:p>
        </w:tc>
        <w:tc>
          <w:tcPr>
            <w:tcW w:w="20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,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двигателя</w:t>
            </w:r>
          </w:p>
        </w:tc>
        <w:tc>
          <w:tcPr>
            <w:tcW w:w="20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ступеней</w:t>
            </w:r>
          </w:p>
        </w:tc>
        <w:tc>
          <w:tcPr>
            <w:tcW w:w="20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онечное давление, МПа 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20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 (320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электродвигателя, кВт</w:t>
            </w:r>
          </w:p>
        </w:tc>
        <w:tc>
          <w:tcPr>
            <w:tcW w:w="20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</w:t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вод компрессора - от синхронного электродвигателя, продуваемого под избыточным давлением. Вал электродвигателя одним концом жестко соединен с коленчатым валом компрессора, другим -  опирается на выносной подшипник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грегат поставляется узлами. Устанавливается на фундаменте с подвалом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агрегат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65"/>
        <w:gridCol w:w="1440"/>
        <w:gridCol w:w="870"/>
        <w:gridCol w:w="1005"/>
        <w:gridCol w:w="450"/>
        <w:gridCol w:w="225"/>
      </w:tblGrid>
      <w:tr>
        <w:trPr/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2,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74-3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артера на фундамент, выверка и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0-35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 анкерными болтами; проверка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    "   -  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зоров по подшипникам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направляющих крейцкопфов на место, выверка и крепление к картеру и фундаменту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6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3-60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цилиндров на место, выверка по уровню и присоединение к направляющим крейцкопфов; установка опор цилинд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9-6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рейцкопфов в направляющие,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2-4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рка прилегания и зазоров между крейцкопфами и направляющими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"   -  2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поршней и штоков в цилиндры,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9-8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единение штоков с крейцкопфами, проверка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    "   -  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изонтальности штоков и хода; установка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ышек цилиндров, регулировка "вредного" пространства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сальников и маслоснимател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4-7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"   -  1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шатунов - проверка зазоров 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3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3-84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шипниках, установка шатунов и соединение с крейцкопфами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"   -  2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валоповоротного механизма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разр. - 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2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"   -  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"   -  1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электродвигателя - установк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8-8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ора, ротора и опорного подшипника на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    "   -  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; выверка ротора и соединение с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енчатым валом компрессора; выверка и закрепление статора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2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агрегатов смазки на фундамент,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     "   - 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5-5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верка и закрепление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газовых холодильников на фундамент, выверка и закрепление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9-45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маслоотделителей -  установка опор на фундамент, выверка и закрепление; установка опорных колец на опоры, сборка и установка амортизаторов на аппарат; установка маслоотделителей на опоры, выверка и закрепле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3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прочей вспомогательно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разр. - 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-5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ппаратуры -  гидрозатвора, бака масляной продувки, глушителя аварийной продувки, масляных холодильников, систем промывки сальников и смазки компрессора на место, выверка и закрепление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пытание компрессора - снятие клапанов,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8-95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лив масла и подача ко всем точкам; замер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     "   -  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"вредного" пространства, проверка крепежа;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ача охлаждающей воды; пробные испытания компрессора с остановками для проверки работы узлов, осмотр всех узлов; замена масла, сборка машины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355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мечание. Нормами не предусмотрена и оплачивается особо распаковка оборудования. </w:t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4-6. Поршневые холодильные аммиачные компрессорные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грегаты на оппозитных базах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ая характеристика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0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425"/>
        <w:gridCol w:w="1170"/>
        <w:gridCol w:w="1170"/>
        <w:gridCol w:w="1335"/>
      </w:tblGrid>
      <w:tr>
        <w:trPr/>
        <w:tc>
          <w:tcPr>
            <w:tcW w:w="4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ые данные</w:t>
            </w:r>
          </w:p>
        </w:tc>
        <w:tc>
          <w:tcPr>
            <w:tcW w:w="3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компрессора</w:t>
            </w:r>
          </w:p>
        </w:tc>
      </w:tr>
      <w:tr>
        <w:trPr/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О600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О1200П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ОН350П</w:t>
            </w:r>
          </w:p>
        </w:tc>
      </w:tr>
      <w:tr>
        <w:trPr/>
        <w:tc>
          <w:tcPr>
            <w:tcW w:w="4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компрессора (без электродвигателя), т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2</w:t>
            </w:r>
          </w:p>
        </w:tc>
      </w:tr>
      <w:tr>
        <w:trPr/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электродвигателя, т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65</w:t>
            </w:r>
          </w:p>
        </w:tc>
      </w:tr>
      <w:tr>
        <w:trPr/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ступеней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цилиндров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электродвигателя, кВт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5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0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мпрессоры поставляются в собранном виде, обкатанными на заводе, поэтому разборке и ревизии на месте монтажа не подлежат. Отдельно поставляются электродвигатель и агрегат смазки. Ротор электродвигателя напрессовывается на консоль вала компрессора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агрегат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2901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30"/>
        <w:gridCol w:w="1275"/>
        <w:gridCol w:w="993"/>
        <w:gridCol w:w="1275"/>
        <w:gridCol w:w="1560"/>
        <w:gridCol w:w="567"/>
        <w:gridCol w:w="1"/>
      </w:tblGrid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компресс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ве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О600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О1200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ОН350П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08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74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7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5-0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1-18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7-5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7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7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рка и подготовка фундамента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8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9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-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7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"   -  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компрессора -  закладка анкерных болтов в колодцы, установк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7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рессора на фундамент, выверка и закрепление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    "   -  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7-5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6-2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6-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7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"   -  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опор цилиндров - выверка и закрепление; регулировка опо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7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-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7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электродвигателя -  насадк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7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тора на вал компрессора, установка шпонки; установка рамы под статор и самого статора, выверка и закрепление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8-8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6-5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-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возбудителя - выверка и закрепле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разр. -  1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7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0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системы смазки -  установка на фундамент, выверка и закрепление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разр. -  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8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7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грегата смазки, проверка и очистка фильтров и масляных насосов, монтаж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-8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-0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-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7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опроводов системы смазки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мывка системы смазки -  залив масла, проверка работы агрегата смазки,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7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упление масла ко всем точкам с отсоединением, присоединением и испытанием маслопроводов, прокачка и слив масла, очистка картера и фильтров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20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6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пытание компрессора - снятие и подготовка клапанов, залив масла и подач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7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 всем точкам; проверка зазора между статором и ротором электро-двигателя,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    "   -  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-7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8-8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4-88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7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р "вредного" пространства; проверка крепежа, подача охлаждающей воды;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бные испытания компрессора с остановками для проверки работы узлов, устранение дефектов монтажа и замена масла; сборка машины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4-7. Центробежный воздушный двухцилиндровый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мпрессорный агрегат ЦК-135/8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ая характеристика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776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грегата, т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илиндров компрессор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двигателя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электродвигателя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Д-1000-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электродвигателя, кВт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онечное давление, МПа 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6 (7,8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ротора компрессора, об/мин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45</w:t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грегат поставляется следующими собранными блоками: цилиндры компрессора, редуктор, электродвигатель. Крышки цилиндров компрессора опломбированы. Рамы цилиндров и редуктора снабжены отжимными регулировочными винтами.         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агрегат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20"/>
        <w:gridCol w:w="1276"/>
        <w:gridCol w:w="850"/>
        <w:gridCol w:w="992"/>
        <w:gridCol w:w="426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17-5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рка и подготовка фундамент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9-8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    "   - 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редуктора на фундамент, выверка и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9-3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; проверка зазоров, натягов и прилеган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    "   - 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прягаемых поверхностей деталей редуктор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омпрессора -  проверка прилегания 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-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вильности установки фундаментных рам 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    "   - 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авляющей шпонки; установка цилиндр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рессора на фундамент и выверка; установка анкерных болтов и плит; проверка зазоров, натягов и прилегания сопрягаемых поверхностей по подшипникам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электродвигателя на фундамент 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-8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верка, установка анкерных болтов и пли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"   - 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"   - 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центровка компрессора к редуктору с затяжкой анкерных болтов; сборка соединительных муфт и закрытие их кожухом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3-65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центровка электродвигателя к редуктору 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4-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верка подшипников электродвигателя, осевого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"   - 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бега ротора; прицентровка электродвигателя к редуктору с затяжкой анкерных болтов; проверка зазора между статором и ротором; соединение полумуфт и закрытие их кожухом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"   - 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промежуточных воздухоохладителей н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2-2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, выверка и закреплени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"   - 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"   -  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концевого воздухоохладителя -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разр. -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8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верка и закреплени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"   - 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"   - 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влагоотделителя -  выверка 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разр. - 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8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воздухопровода с обрезкой монтажны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1-6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пусков, зачисткой концов труб под сварку,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"   - 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ановкой фланцев, соединением стыков 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м трубопроводов; установка дроссельной заслонки и противопомпажного клапан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    "   - 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маслобака на место, выверка 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разр. -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6-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, очистка маслобака, установка фильтра,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азателя уровня масл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    "   - 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маслоохладителя - выверка 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разр. -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5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маслопроводов -  заготовка, сборка 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8-7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кладка маслопроводов с установкой арматуры 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езкой бобышек; разборка трубопроводов дл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и стыков и травления; контрольная и окончательная сборка маслопроводов с постановкой прокладок и креплением к конструкция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    "   - 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авление маслопроводов соляной кислотой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разр. -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8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жением или наливом, нейтрализация, сушка, промасливание и заглушка концов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   "   - 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мывка системы маслосмазки -  монтаж конту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2-7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лосистемы для промывки; заполнение систем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"   - 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лом, устранение неплотностей в соединениях и прокачка масла по системе; слив масла, очистка подшипников маслобака, маслофильтров и маслоохладителей, сборка маслосистемы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пытание компрессора - залив масла в систему,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0-7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гулирование его давления и подача ко всем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    "   - 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чкам,проверка действия и приведение систем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грегата в исходное положение; обкатка электродвигателя вхолостую; пуск и обкатка компрессора на воздухе с устранением дефектов монтажа и регулировкой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4-8. Центробежные кислородные компрессорные агрегаты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ая характеристика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66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635"/>
        <w:gridCol w:w="1530"/>
        <w:gridCol w:w="1500"/>
      </w:tblGrid>
      <w:tr>
        <w:trPr/>
        <w:tc>
          <w:tcPr>
            <w:tcW w:w="4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ые данные</w:t>
            </w:r>
          </w:p>
        </w:tc>
        <w:tc>
          <w:tcPr>
            <w:tcW w:w="3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компрессора</w:t>
            </w:r>
          </w:p>
        </w:tc>
      </w:tr>
      <w:tr>
        <w:trPr/>
        <w:tc>
          <w:tcPr>
            <w:tcW w:w="4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ТК-7/1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ТК-12,5/35</w:t>
            </w:r>
          </w:p>
        </w:tc>
      </w:tr>
      <w:tr>
        <w:trPr/>
        <w:tc>
          <w:tcPr>
            <w:tcW w:w="4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грегата, 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6</w:t>
            </w:r>
          </w:p>
        </w:tc>
      </w:tr>
      <w:tr>
        <w:trPr/>
        <w:tc>
          <w:tcPr>
            <w:tcW w:w="4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илиндров компрессора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/>
        <w:tc>
          <w:tcPr>
            <w:tcW w:w="4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двигателя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3</w:t>
            </w:r>
          </w:p>
        </w:tc>
      </w:tr>
      <w:tr>
        <w:trPr/>
        <w:tc>
          <w:tcPr>
            <w:tcW w:w="4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цилиндров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электродвигателя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Д-1250-2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Д-3150-2</w:t>
            </w:r>
          </w:p>
        </w:tc>
      </w:tr>
      <w:tr>
        <w:trPr/>
        <w:tc>
          <w:tcPr>
            <w:tcW w:w="4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электродвигателя, кВт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0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50</w:t>
            </w:r>
          </w:p>
        </w:tc>
      </w:tr>
      <w:tr>
        <w:trPr/>
        <w:tc>
          <w:tcPr>
            <w:tcW w:w="4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онечное давление, МПа 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 (14,3)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 (35,7)</w:t>
            </w:r>
          </w:p>
        </w:tc>
      </w:tr>
      <w:tr>
        <w:trPr/>
        <w:tc>
          <w:tcPr>
            <w:tcW w:w="4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ротора, об/мин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20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00</w:t>
            </w:r>
          </w:p>
        </w:tc>
      </w:tr>
      <w:tr>
        <w:trPr/>
        <w:tc>
          <w:tcPr>
            <w:tcW w:w="4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поставки газопровода, т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грегаты поставляются следующими собранными блоками: цилиндры компрессора, редуктор, электродвигатель.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агрегат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6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25"/>
        <w:gridCol w:w="1395"/>
        <w:gridCol w:w="1185"/>
        <w:gridCol w:w="255"/>
        <w:gridCol w:w="1155"/>
        <w:gridCol w:w="450"/>
      </w:tblGrid>
      <w:tr>
        <w:trPr/>
        <w:tc>
          <w:tcPr>
            <w:tcW w:w="4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2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компрессор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ТК-7/1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ТК-12,5/35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65,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512,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70-45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61-81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4,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рка и подготовка фундамента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-49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7-85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    "   -  1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редуктора -  проверка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егания рамы и крышки к корпусу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    "   -  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5-22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8-19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дуктора; установка редуктора на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дамент, выверка и закрепление; проверка зазоров, натягов и прилегания сопрягаемых поверхностей деталей редуктора; сборка редуктора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омпрессора -  проверк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7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5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егания и правильности установки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    "   -  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1-03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55-40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даментных рам и направляющей шпонки;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цилиндров компрессора на фундамент и выверка; установка анкерных болтов и плит; проверка прилегания крышки компрессора; проверка и регулировка зазоров, натягов и прилегания сопрягаемых поверхностей по подшипникам, лабиринтным уплотнениям, рабочим и направляющим дискам колес; сборка компрессора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2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электродвигателя на фундамент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выверка, закладка анкерных болтов и плит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"   -  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2-05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6-50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"   -  1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центровка компрессора к редуктору с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5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0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яжкой анкерных болтов; соединение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"   -  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6-25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3-00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умуфт и закрытие их кожухом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центровка электродвигателя к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дуктору -  проверка подшипников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"   -  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-75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8-20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двигателя, осевого разбега ротора; прицентровка электродвигателя к редуктору с затяжкой анкерных болтов; проверка зазора между статором и ротором; соединение полумуфт и закрытие их кожухом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возбудителя на фундамент,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3,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центровка его к электродвигателю с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"   -  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-35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-48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ркой подшипников и закреплением анкерными болтами; сборка соединительной муфты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"   -  1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промежуточных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1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0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зоохладителей и соединительных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"   -  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8-94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5-00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трубков -  установка опор и газоохладителя на место, выверка и закрепление; установка соединительных патрубков с подгонкой по месту и сборкой фланцевых соединений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"   -  2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дополнительног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разр. - 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оохладителя, выверка и закрепление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"   -  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2-40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"   -  1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влагоотделителя и концевого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разр. - 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,5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оохладителя на место - выверка и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40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60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газопровода с обрезкой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9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5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ых припусков, зачисткой концов,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4-22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9-38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 под сварку, постановкой фланцев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единением стыков и закреплением трубопроводов; установка запорно-регулирующей арматуры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    "   -  1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маслобака на место, выверка и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разр. - 1</w:t>
            </w:r>
          </w:p>
        </w:tc>
        <w:tc>
          <w:tcPr>
            <w:tcW w:w="25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; очистка маслобака; установка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25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25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азателя уровня масла, проверка, очистка и установка фильтров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    "   -  1</w:t>
            </w:r>
          </w:p>
        </w:tc>
        <w:tc>
          <w:tcPr>
            <w:tcW w:w="25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маслоохладителей на место,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разр. - 1</w:t>
            </w:r>
          </w:p>
        </w:tc>
        <w:tc>
          <w:tcPr>
            <w:tcW w:w="25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,5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верка и закрепление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25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33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маслопроводов -  заготовка,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7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4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и прокладка маслопроводов с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     "   -  1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7-72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1-15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ой арматуры и врезкой бобышек;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борка трубопроводов для сварки стыков и травления; контрольная и окончательная сборка маслопроводов с постановкой прокладок и закреплением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    "   -  1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ханическая очистка маслопроводов -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разр. - 1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9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8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истка внутренних поверхностей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"   -  1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6-09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9-58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льными ершами, песком при помощи пескоструйного аппарата, промывка труб растворителем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    "   -  1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вление маслопроводов - соляно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 разр. - 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5,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слотой погружением или наливом, нейтрализация, сушка, промасливание и заглушка концов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   "   -  1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23</w:t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-17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мывка системы маслосмазки -  монтаж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7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2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ура маслосистемы для промывки;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"   -  1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6-95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9-70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лнение системы маслом, устранение неплотностей в соединениях и прокачка масла по системе; слив масла, очистка подшипников, маслобака, маслофильтров и маслоохладителей;  сборка маслосистемы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 компрессора - залив свежег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ла в систему, регулирование давление и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    "   -  1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6-78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0-03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ачи ко всем точкам; подготовка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1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рессора к пуску; обкатка электродвигателя вхолостую; пуск и обкатка компрессора на воздухе с устранением дефектов монтажа и регулировкой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25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4-9. Центробежный газовый компрессорный агрегат К400-51-2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мпрессор предназначен для сжатия и подачи углеводородных газов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ая характеристика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940"/>
        <w:gridCol w:w="2550"/>
      </w:tblGrid>
      <w:tr>
        <w:trPr/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грегата, т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5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илиндра компрессора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двигателя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1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электродвигателя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АЗМП-2000/600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электродвигателя, кВт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онечное давление, МПа 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9 (5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ротора компрессора, об/мин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8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грегат поставляется следующими собранными блоками: цилиндр компрессора, редуктор, электродвигатель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агрегат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3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650"/>
        <w:gridCol w:w="1410"/>
        <w:gridCol w:w="870"/>
        <w:gridCol w:w="1005"/>
        <w:gridCol w:w="495"/>
      </w:tblGrid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54,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46-09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рка и подготовка фундамента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6-69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    "   -  1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редуктора -  проверка прилегания 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9-48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мы и крышки к корпусу редуктора; установка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    "   -  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дуктора на фундамент, выверка и закрепление 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     "   -  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керными болтами; проверка зазоров и натягов, прилегания сопрягаемых поверхностей деталей редуктора; сборка редуктора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компрессора -  проверка прилегания и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6-6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вильности установки фундаментных рам и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    "   -  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авляющей шпонки; установка цилиндров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рессора на фундамент и выверка; установка анкерных болтов и плит, проверка прилегания крышки компрессора; проверка зазоров, натягов и прилегания сопрягаемых поверхностей по подшипникам, лабиринтным уплотнениям, рабочим и направляющим дискам колес; сборка компрессора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2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электродвигателя на фундамент и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1-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верка; установка анкерных болтов и плит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"   -  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центровка электродвигателя к редуктору -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3-7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верка подшипников электродвигателя, осевого 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"   -  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бега ротора; прицентровка электродвигателя к редуктору с затяжкой анкерных болтов; проверка зазора между статором и ротором; соединение полумуфт и закрытие их кожухом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"   -  1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центровка компрессора к редуктору с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0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0-5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яжкой анкерных болтов; соединение полумуфт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"   -  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закрытие их кожухом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"   -  1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промежуточных газоохладителей и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7-1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4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единительных патрубков -  установка опор и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"     -  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оохладителей на место, выверка и закрепление; установка соединительных патрубков с подгонкой по месту и сборкой фланцевых соединений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2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пускового газоохладителя на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разр. - 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4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дамент, выверка и закрепление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маслонасосов -  выверка и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разр.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1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4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маслобаков -  очистка баков, выверка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разр. - 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50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4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закрепление; установка фильтров и указателей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вня масла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    "   -  1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маслоохладителей на фундамент,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разр.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2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4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верка и закрепление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газопровода с обрезкой монтажных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7-8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4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пусков, зачисткой концов труб под сварку,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"   -  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ановкой фланцев, соединением стыков и закреплением трубопроводов; установка дроссельной заслонки, противопомпажного клапана и соединение их с приводом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2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маслопроводов -  заготовка, сборка и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5-0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4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кладка маслопроводов с установкой арматуры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"   -  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врезкой бобышек; разборка трубопроводов для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и стыков и травления; контрольная и окончательная сборка маслопроводов с постановкой прокладок и закреплением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    "   -  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вление маслопровода соляной кислотой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разр.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-17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4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жением или наливом, нейтрализация, сушка, промасливание и заглушка концов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   "   -  1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мывка системы маслосмазки -  монтаж 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4-80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4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ура маслосистемы для промывки; заполнение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"    -  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стемы маслом, устранение неплотностей в соединениях и прокачка масла по системе; слив масла, очистка подшипников, маслобака, маслофильтров и маслоохладителей;  сборка маслосистемы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 компрессора - залив свежего масла в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4-3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4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стему, регулирование давления и подачи масла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     "   -  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 всем точкам; подготовка компрессора к пуску;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катка электродвигателя вхолостую; пуск и обкатка компрессора на воздухе с устранением дефектов монтажа и регулировкой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4-10. Центробежные воздушные одноцилиндровые </w:t>
      </w:r>
    </w:p>
    <w:p>
      <w:pPr>
        <w:pStyle w:val="Heading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компрессорные агрегаты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. Одноцилиндровые компрессорные агрегаты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ая характеристика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53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440"/>
        <w:gridCol w:w="1410"/>
        <w:gridCol w:w="1680"/>
      </w:tblGrid>
      <w:tr>
        <w:trPr/>
        <w:tc>
          <w:tcPr>
            <w:tcW w:w="4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ые данные</w:t>
            </w:r>
          </w:p>
        </w:tc>
        <w:tc>
          <w:tcPr>
            <w:tcW w:w="3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компрессора</w:t>
            </w:r>
          </w:p>
        </w:tc>
      </w:tr>
      <w:tr>
        <w:trPr/>
        <w:tc>
          <w:tcPr>
            <w:tcW w:w="4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250-61-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1500-62-2</w:t>
            </w:r>
          </w:p>
        </w:tc>
      </w:tr>
      <w:tr>
        <w:trPr/>
        <w:tc>
          <w:tcPr>
            <w:tcW w:w="4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грегата, т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,1</w:t>
            </w:r>
          </w:p>
        </w:tc>
      </w:tr>
      <w:tr>
        <w:trPr/>
        <w:tc>
          <w:tcPr>
            <w:tcW w:w="4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илиндра компрессора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7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5</w:t>
            </w:r>
          </w:p>
        </w:tc>
      </w:tr>
      <w:tr>
        <w:trPr/>
        <w:tc>
          <w:tcPr>
            <w:tcW w:w="4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двигателя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6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,0 </w:t>
            </w:r>
          </w:p>
        </w:tc>
      </w:tr>
      <w:tr>
        <w:trPr/>
        <w:tc>
          <w:tcPr>
            <w:tcW w:w="4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электродвигателя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Д-1600-2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ДП-10000-2</w:t>
            </w:r>
          </w:p>
        </w:tc>
      </w:tr>
      <w:tr>
        <w:trPr/>
        <w:tc>
          <w:tcPr>
            <w:tcW w:w="4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электродвигателя, кВт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</w:t>
            </w:r>
          </w:p>
        </w:tc>
      </w:tr>
      <w:tr>
        <w:trPr/>
        <w:tc>
          <w:tcPr>
            <w:tcW w:w="4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онечное давление, МПа 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8 (9)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35 (7,5)</w:t>
            </w:r>
          </w:p>
        </w:tc>
      </w:tr>
      <w:tr>
        <w:trPr/>
        <w:tc>
          <w:tcPr>
            <w:tcW w:w="4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ротора компрессора, об/мин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37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7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грегаты поставляются следующими собранными блоками: цилиндр компрессора, редуктор, электродвигатель компрессора К250-61-5, статор и ротор электродвигателя компрессора К1500-62-2.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агрегат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655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30"/>
        <w:gridCol w:w="30"/>
        <w:gridCol w:w="1395"/>
        <w:gridCol w:w="1215"/>
        <w:gridCol w:w="1335"/>
        <w:gridCol w:w="450"/>
      </w:tblGrid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компрессор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250-61-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1500-62-2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59,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17,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60-75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41-08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4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рка и подготовка фундамента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2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0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1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3-50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5-83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    "   -  1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редуктора -  проверка прилега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мы и крышки к корпусу редуктора;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    "   -  1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1-21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2-73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редуктора на фундамент, выверка и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1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; проверка зазоров и натягов, прилегания сопрягаемых поверхностей деталей редуктора; сборка редуктора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омпрессора -  проверк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5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егания и правильности установки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    "   -  1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0-25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71-25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даментных рам и направляющей шпонки;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2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цилиндра компрессора на фундамент и выверка; установка анкерных болтов и плит; проверка прилегания крышки компрессора; проверка зазоров, натягов и прилегания сопрягаемых поверхностей по подшипникам, лабиринтным уплотнениям, рабочим и направляющим дискам колес; сборка компрессора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2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электродвигателя в сборе 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дамент, выверка и закрепление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"   -  1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5-45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разобранного электродвигателя 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8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, выверка и закрепление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"   -  1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5-65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даментной рамы, статора и ротора электродвигателя с прицентровкой к редуктору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центровка компрессора к редуктору с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яжкой анкерных болтов; соединение полумуфт и закрытие их кожухом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9-25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4-70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центровка электродвигателя к редуктору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4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роверка подшипников электродвигателя, осевого разбега ротора; прицентровка электродвигателя к редуктору с затяжкой анкерных болтов; проверка зазора между статором и ротором; соединение полумуфт и закрытие их кожухом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4-40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промежуточных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 1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6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2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4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оздухоохладителей и соединительных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"     -  1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6-13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3-50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трубков -  установка опор и воздухоохладителей на место, выверка и закрепление; установка соединительных патрубков с подгонкой по месту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2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онцевого воздухоохладителя 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разр. -  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,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4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дамент, выверка и закрепление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1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64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80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арматуры системы регулирования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 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4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защиты машины -  установка, выверка и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"     -  1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-31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3-63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 дроссельной заслонки, выпускного клапана, приводов к ним и соединительных штанг; установка измерительной диафрагмы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2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вспомогательных маслонасосов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разр. -  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4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фундамент, выверка и закрепление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83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60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маслопроводов - заготовка, сборка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8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4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прокладка маслопроводов с установкой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"   -  1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3-49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7-29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рматуры и врезкой бобышек; разборка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опроводов для сварки стыков и травления; контрольная и окончательная сборка маслопроводов с постановкой прокладок и закреплением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    "   -  1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маслобака в проектное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разр. - 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4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ожение, выверка, закрепление; очистка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00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75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лобака; установка указателя уровня масла, проверка, очистка и установка фильтров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    "   -  1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маслоохладителей на фундамент,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разр. -  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4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верка и закрепление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4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66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ханическая очистка маслопроводов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разр. - 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4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альными ершами, продувка сжатым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"   -  1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8-75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духом, промывка водой и продувка паром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    "   -  1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авление маслопроводов соляной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разр. - 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4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слотой погружением или наливом, нейтрализация, сушка, промасливание и заглушка концов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   "   -  1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94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-03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мывка системы маслосмазки -  монтаж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8,5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5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  <w:tr>
        <w:trPr/>
        <w:tc>
          <w:tcPr>
            <w:tcW w:w="4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нтура маслосистемы для промывки;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"   -  1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1-23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-75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лнение системы маслом, устранение неплотностей в соединениях и прокачка масла по системе; слив масла, очистка подшипников, маслобака, маслофильт-ров и маслоохладителей;  сборка маслосистемы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пытание компрессора - залив масла в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4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стему, регулирование давления и подачи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    "   -  1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9-48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9-16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ла ко всем точкам; подготовка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1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рессора к пуску; обкатка электродвигателя вхолостую; пуск и обкатка компрессора на воздухе с устранением дефектов монтажа и регулировкой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. Двухцилиндровый компрессорный агрегат с приводом от паровой турбины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ая характеристика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4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775"/>
        <w:gridCol w:w="2370"/>
      </w:tblGrid>
      <w:tr>
        <w:trPr/>
        <w:tc>
          <w:tcPr>
            <w:tcW w:w="5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ые данные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компрессора</w:t>
            </w:r>
          </w:p>
        </w:tc>
      </w:tr>
      <w:tr>
        <w:trPr/>
        <w:tc>
          <w:tcPr>
            <w:tcW w:w="5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-1290-121-1 </w:t>
            </w:r>
          </w:p>
        </w:tc>
      </w:tr>
      <w:tr>
        <w:trPr/>
        <w:tc>
          <w:tcPr>
            <w:tcW w:w="5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грегата, т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7,8 </w:t>
            </w:r>
          </w:p>
        </w:tc>
      </w:tr>
      <w:tr>
        <w:trPr/>
        <w:tc>
          <w:tcPr>
            <w:tcW w:w="5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5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цилиндра низкого давления</w:t>
            </w:r>
          </w:p>
        </w:tc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6,1 </w:t>
            </w:r>
          </w:p>
        </w:tc>
      </w:tr>
      <w:tr>
        <w:trPr/>
        <w:tc>
          <w:tcPr>
            <w:tcW w:w="5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цилиндра высокого давления</w:t>
            </w:r>
          </w:p>
        </w:tc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,4 </w:t>
            </w:r>
          </w:p>
        </w:tc>
      </w:tr>
      <w:tr>
        <w:trPr/>
        <w:tc>
          <w:tcPr>
            <w:tcW w:w="5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турбины</w:t>
            </w:r>
          </w:p>
        </w:tc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5 </w:t>
            </w:r>
          </w:p>
        </w:tc>
      </w:tr>
      <w:tr>
        <w:trPr/>
        <w:tc>
          <w:tcPr>
            <w:tcW w:w="5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конденсатора</w:t>
            </w:r>
          </w:p>
        </w:tc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4,5 </w:t>
            </w:r>
          </w:p>
        </w:tc>
      </w:tr>
      <w:tr>
        <w:trPr/>
        <w:tc>
          <w:tcPr>
            <w:tcW w:w="5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ротора, об/мин:</w:t>
            </w:r>
          </w:p>
        </w:tc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5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цилиндра низкого давления</w:t>
            </w:r>
          </w:p>
        </w:tc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300 </w:t>
            </w:r>
          </w:p>
        </w:tc>
      </w:tr>
      <w:tr>
        <w:trPr/>
        <w:tc>
          <w:tcPr>
            <w:tcW w:w="5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цилиндра высокого давления</w:t>
            </w:r>
          </w:p>
        </w:tc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240 </w:t>
            </w:r>
          </w:p>
        </w:tc>
      </w:tr>
      <w:tr>
        <w:trPr/>
        <w:tc>
          <w:tcPr>
            <w:tcW w:w="5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>Конечное давление воздуха, МПа 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3 (36)</w:t>
            </w:r>
          </w:p>
        </w:tc>
      </w:tr>
      <w:tr>
        <w:trPr/>
        <w:tc>
          <w:tcPr>
            <w:tcW w:w="5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турбины</w:t>
            </w:r>
          </w:p>
        </w:tc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-15-41-1 </w:t>
            </w:r>
          </w:p>
        </w:tc>
      </w:tr>
      <w:tr>
        <w:trPr/>
        <w:tc>
          <w:tcPr>
            <w:tcW w:w="5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турбины, кВт</w:t>
            </w:r>
          </w:p>
        </w:tc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00 </w:t>
            </w:r>
          </w:p>
        </w:tc>
      </w:tr>
      <w:tr>
        <w:trPr/>
        <w:tc>
          <w:tcPr>
            <w:tcW w:w="5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>Номинальное давление пара, МПа 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2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99 (40,8)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Цилиндры компрессора, конденсатор поставляются в собранном виде, турбина - укрупненными блоками; трубопроводы воздуха - готовыми узлами и заготовкой с монтажными припусками; трубопроводы масла, пара и другие - прямыми участками.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агрегат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15"/>
        <w:gridCol w:w="1425"/>
        <w:gridCol w:w="1023"/>
        <w:gridCol w:w="992"/>
        <w:gridCol w:w="505"/>
      </w:tblGrid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0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660-84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рка и подготовка фундамента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 - 1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6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4-54 </w:t>
            </w:r>
          </w:p>
        </w:tc>
        <w:tc>
          <w:tcPr>
            <w:tcW w:w="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онденсатора - установка на фундамент плит под пружинные опоры; установка направляющих для заводки конденсатора; заводка конденсатора в проем фундамента; установка пружинных опор; установка конденсатора на пружинные опоры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3-3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дроиспытание конденсатора - снятие крышек водяных камер; установка водоуказательного прибора; проверка качества вальцовки трубного пучка и плотности сварных соединений с установкой и снятием временных опор, наполнением конденсатора водой и сливом воды; установка крышек водяных камер с установкой прокладок и обтяжкой крепеж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2-7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корпуса конденсатора к выхлопному патрубку цилиндра турбины - выверка конденсатора в отношении выхлопного патрубка турбины; подготовка стыка к сварке; установка опорных планок под пружинные опоры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4-6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орпуса переднего подшипника - снятие крышки корпуса переднего подшипника; разборка подшипника; проверка главного маслонасоса; установка корпуса переднего подшипника; выверка; закрепление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3-95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цилиндра турбины - снятие крышки турбины; проверка прилегания опорной поверхности цилиндра к фундаментным рамам; установка цилиндра турбины; установка сцепного устройства; снятие и установка диафрагм и лабиринтных уплотнений; разборка опорно-упорного подшипника; снятие, осмотр и установка обойм уплотнений; проверка прилегания опорных вкладышей к корпусу подшипника и шейке ротора; проверка торцевого биения упорного диска ротора; проверка прилегания упорных колодок к диску ротора, проверка зазоров и натягов, сборка опорно-упорного подшипника; проверка радиального биения ротора; регулировка осевого разбега ротора; проверка центрирования ротора в цилиндре; выверка положения цилиндра; проверка плотности горизонтального разъема цилиндра; заключительная проверка цилиндра; закрытие цилиндра; закрепление цилиндр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7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74-2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цилиндра низкого давления компрессора - снятие крышки, установка цилиндра с проверкой прилегания фундаментных рам; снятие и установка диафрагм и лабиринтных уплотнений; разборка опорно-упорного подшипника; снятие, осмотр и установка обойм уплотнений; проверка прилегания опорных вкладышей к корпусу подшипника и шейке ротора; проверка торцевого биения упорного диска ротора; проверка прилегания упорных колодок к диску ротора, проверка зазоров и натягов, сборка опорно-упорного подшипника; проверка радиального биения ротора; регулировка осевого разбега ротора; проверка центрирования ротора в цилиндре; выверка положения цилиндра; проверка плотности горизонтального разъема цилиндра; заключительная проверка цилиндра; закрытие цилиндра; закрепление цилиндр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77-73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редуктора - отсоединение рамы редуктора; проверка прилегания опорной поверхности редуктора к раме; установка редуктора на фундамент; снятие крышки редуктора; разборка подшипников; снятие зубчатой пары; установка вкладышей подшипников; установка зубчатой пары; проверка прилегания шеек вала к вкладышам; проверка положения зубчатой пары на скрещивание, масляных зазоров и натягов; проверка зацепления зубьев шестерен; выверка редуктора; закрытие крышки редуктора; закрепление редуктор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9-81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цилиндра высокого давления компрессора - снятие крышки цилиндра; снятие ротора цилиндра; установка цилиндра с проверкой прилегания фундаментных рам; снятие и установка диафрагм и лабиринтных уплотнений; разборка опорно-упорного подшипника; снятие, осмотр и установка обойм уплотнений; установка ротора в корпусе; проверка прилегания опорных вкладышей к корпусу подшипника и шейке ротора; проверка торцевого биения упорного диска ротора; проверка прилегания упорных колодок к диску ротора, проверка зазоров и натягов, сборка опорно-упорного подшипника; проверка радиального биения ротора; регулировка осевого разбега ротора; проверка центрирования ротора в цилиндре; выверка положения цилиндра; проверка плотности горизонтального разъема цилиндра; заключительная проверка цилиндра; закрытие цилиндра; закрепление цилиндр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4-6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центровка цилиндра низкого давления к турбине - установка приспособления для центровки; прицентровка цилиндра к турбине с затяжкой анкерных болтов; установка промежуточного вала; сборка соединительной муфты и закрытие ее кожухом; проверка центровки валов турбины и цилиндр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5-7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центровка редуктора к цилиндру низкого давления - установка приспособления для центровки; прицентровка редуктора к цилиндру с затяжкой анкерных болтов; сборка соединительной муфты и закрытие ее кожухом; проверка центровки валов редуктора и цилиндр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2-20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центровка цилиндра высокого давления к редуктору - установка приспособления для центровки; прицентровка цилиндра к редуктору с затяжкой анкерных болтов; сборка соединительной муфты и закрытие ее кожухом; проверка центровки цилиндра и редуктор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7-10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промежуточных воздухоохладителей - подготовка пружинных опор; установка пружинных опор на фундамент; установка воздухоохладителей на опоры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4-75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маслобака - установка маслобака; выверка и закрепление; осмотр и очистка внутренней поверхности бака; проверка маслобака на плотность; технический осмотр маслоуказателя, масляного эжектора; очистка масляных фильтров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 - 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9-64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маслоохладителей, выверка и закрепление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,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2-14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эжекторов и установки для отсоса паровоздушной смеси из уплотнений, выверка и закрепление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68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стопорного и регулирующего клапанов - установка стопорного клапана; снятие клапанной коробки парораспределения; разборка блока регулирующих клапанов; сборка и установка блока регулирующих клапанов с проверкой установочных размеров и зазоров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7,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3-00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воздушных патрубков - подгонка патрубков к фланцам воздухоохладителей и цилиндров компрессора; закрепление патрубков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 - 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1-80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воздухопровода - установка узлов, отдельных элементов и арматуры в проектное положение с соединением фланцевых стыков, выверкой и закреплением; присоединение трубопровода к компрессору и аппаратам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 - 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6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62-55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трубопровода рабочего пара - заготовка и сборка трубопровода; прокладка трубопровода с установкой и соединением фланцев; присоединение трубопровода к стопорному клапану и турбине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 - 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5-48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маслопроводов - заготовка и сборка трубопровода; прокладка трубопровода с установкой фланцев и врезкой бобышек; разборка трубопровода для сварки и травления; контрольная и окончательная сборка с установкой арматуры, опор и подвесок, прокладок, с соединением фланцевых стыков и закреплением; присоединение трубопровода к маслобаку, маслонасосам и компрессору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  "      - 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85-68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вление маслопроводов соляной кислотой погружением или наливом, нейтрализация, сушка, промасливание фланцев и заглушка концов труб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 - 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0-78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трубопровода эжекторной установки - заготовка и сборка трубопровода; установка узлов, деталей и арматуры в проектное положение; закрепление трубопровода и присоединение к эжекторам и турбине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 - 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0-04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трубопровода установки отсоса паровоздушной смеси из уплотнений; разметка труб; заготовка и сборка трубопровода; установка узлов, деталей и арматуры в проектное положение; закрепление трубопровода и присоединение к установке и турбине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7-52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рка валоповоротного устройства - снятие валоповоротного устройства; разборка; проверка и сборка валоповоротного устройства; установка валоповоротного устройств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08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сальникового подогревателя, выверка и крепление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2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пускового и аварийного маслонасосов - установка пускового маслонасоса, выверка и закрепление; проверка аварийного маслонасоса; установка его в проектное положение, выверка и закрепление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4-06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онденсатных насосов - установка конденсатных насосов, выверка и закрепление; проверка насосов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8-55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мывка маслосистемы маслом - подготовка промывочного контура; заполнение маслосистемы маслом; подготовка маслосистемы к прокачке; устранение неплотностей в соединениях и прокачка масла по системе; контроль чистоты маслосистемы; слив масла и очистка маслобака, маслофильтров и маслоохладителей; очистка подшипников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9-38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 агрегата - залив масла в систему; установка кожуха турбины; установка дефлекторов; подготовка агрегата к пуску; испытание турбины на холостом ходу; установка промежуточного вала; испытание агрегата вхолостую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99-68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 </w:t>
            </w:r>
          </w:p>
        </w:tc>
      </w:tr>
    </w:tbl>
    <w:p>
      <w:pPr>
        <w:pStyle w:val="Heading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4-11. Центробежные нагнетательные агрегаты на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аздельных фундаментных плитах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едназначены для сжатия и подачи атмосферного воздуха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ая характеристика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780"/>
        <w:gridCol w:w="1305"/>
        <w:gridCol w:w="1410"/>
        <w:gridCol w:w="1410"/>
      </w:tblGrid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ые данные</w:t>
            </w:r>
          </w:p>
        </w:tc>
        <w:tc>
          <w:tcPr>
            <w:tcW w:w="4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нагнетателя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-22-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0-23-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-26-1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грегата, т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0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илиндра нагнетателя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0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двигателя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6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8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электродвигателя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Д-800-2 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Д-1250-2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Д-3150-2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электродвигателя, кВт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0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50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онечное давление, МПа 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4 (2,4)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62 (1,65)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2 (2,2)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ротора нагнетателя, об/мин</w:t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88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00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5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грегаты поставляются следующими собранными блоками: цилиндр нагнетателя, редуктор, электродвигатель.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агрегат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70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30"/>
        <w:gridCol w:w="15"/>
        <w:gridCol w:w="1317"/>
        <w:gridCol w:w="1163"/>
        <w:gridCol w:w="20"/>
        <w:gridCol w:w="961"/>
        <w:gridCol w:w="15"/>
        <w:gridCol w:w="1123"/>
        <w:gridCol w:w="3"/>
        <w:gridCol w:w="1"/>
        <w:gridCol w:w="451"/>
        <w:gridCol w:w="1"/>
      </w:tblGrid>
      <w:tr>
        <w:trPr/>
        <w:tc>
          <w:tcPr>
            <w:tcW w:w="3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</w:t>
            </w:r>
          </w:p>
        </w:tc>
        <w:tc>
          <w:tcPr>
            <w:tcW w:w="32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нагнетателя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вена</w:t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-22-1</w:t>
            </w:r>
          </w:p>
        </w:tc>
        <w:tc>
          <w:tcPr>
            <w:tcW w:w="9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0-23-6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-26-1</w:t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78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85,5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48,5</w:t>
            </w:r>
          </w:p>
        </w:tc>
        <w:tc>
          <w:tcPr>
            <w:tcW w:w="4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61-18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14-64</w:t>
            </w:r>
          </w:p>
        </w:tc>
        <w:tc>
          <w:tcPr>
            <w:tcW w:w="11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31-61</w:t>
            </w:r>
          </w:p>
        </w:tc>
        <w:tc>
          <w:tcPr>
            <w:tcW w:w="45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5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4</w:t>
            </w:r>
          </w:p>
        </w:tc>
        <w:tc>
          <w:tcPr>
            <w:tcW w:w="11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8</w:t>
            </w:r>
          </w:p>
        </w:tc>
        <w:tc>
          <w:tcPr>
            <w:tcW w:w="4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рка и подготовка фундамента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"   -  1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94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-12</w:t>
            </w:r>
          </w:p>
        </w:tc>
        <w:tc>
          <w:tcPr>
            <w:tcW w:w="11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-31</w:t>
            </w:r>
          </w:p>
        </w:tc>
        <w:tc>
          <w:tcPr>
            <w:tcW w:w="4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"   -  1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    "   - 1</w:t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редуктора -  проверка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6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2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7</w:t>
            </w:r>
          </w:p>
        </w:tc>
        <w:tc>
          <w:tcPr>
            <w:tcW w:w="4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егания рамы и крышки к корпусу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    "   -  1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5-74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0-93</w:t>
            </w:r>
          </w:p>
        </w:tc>
        <w:tc>
          <w:tcPr>
            <w:tcW w:w="11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2-56</w:t>
            </w:r>
          </w:p>
        </w:tc>
        <w:tc>
          <w:tcPr>
            <w:tcW w:w="4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дуктора; установка редуктора на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1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дамент, выверка и закрепление анкерными болтами; проверка зазоров, натягов и прилегания сопрягаемых поверхностей деталей редуктора; сборка редуктора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нагнетателя -  проверка 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1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0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7</w:t>
            </w:r>
          </w:p>
        </w:tc>
        <w:tc>
          <w:tcPr>
            <w:tcW w:w="4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егания и правильности установки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    "   -  1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8-58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9-00</w:t>
            </w:r>
          </w:p>
        </w:tc>
        <w:tc>
          <w:tcPr>
            <w:tcW w:w="11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4-78</w:t>
            </w:r>
          </w:p>
        </w:tc>
        <w:tc>
          <w:tcPr>
            <w:tcW w:w="4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даментных рам и направляющей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2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понки; установка цилиндра нагнетателя на фундамент и выверка; установка анкерных болтов и плит; проверка прилегания крышки нагнетателя; проверка зазоров и натягов и прилегания сопрягаемых поверхностей по подшипникам, лабиринтным уплотнениям, рабочим и направляющим дискам колес; сборка нагнетателя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2</w:t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электродвигателя на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7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3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5</w:t>
            </w:r>
          </w:p>
        </w:tc>
        <w:tc>
          <w:tcPr>
            <w:tcW w:w="4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дамент и выверка; установка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"   -  1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8-45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2-05</w:t>
            </w:r>
          </w:p>
        </w:tc>
        <w:tc>
          <w:tcPr>
            <w:tcW w:w="11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0-75</w:t>
            </w:r>
          </w:p>
        </w:tc>
        <w:tc>
          <w:tcPr>
            <w:tcW w:w="4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керных болтов и плит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центровка электро-двигателя к 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6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5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3</w:t>
            </w:r>
          </w:p>
        </w:tc>
        <w:tc>
          <w:tcPr>
            <w:tcW w:w="4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дуктору -  проверка подшипников электродвигателя, осевого разбега ротора; прицентровка электродвигателя к редуктору с затяжкой анкерных болтов; проверка зазора между статором и ротором; соединение полумуфт и закрытие их кожухом</w:t>
            </w:r>
          </w:p>
        </w:tc>
        <w:tc>
          <w:tcPr>
            <w:tcW w:w="1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9-10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-75</w:t>
            </w:r>
          </w:p>
        </w:tc>
        <w:tc>
          <w:tcPr>
            <w:tcW w:w="11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9-05</w:t>
            </w:r>
          </w:p>
        </w:tc>
        <w:tc>
          <w:tcPr>
            <w:tcW w:w="45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центровка нагнетателя к;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1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5</w:t>
            </w:r>
          </w:p>
        </w:tc>
        <w:tc>
          <w:tcPr>
            <w:tcW w:w="11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5</w:t>
            </w:r>
          </w:p>
        </w:tc>
        <w:tc>
          <w:tcPr>
            <w:tcW w:w="4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дуктору с затяжкой анкерных болтов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"   -  1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3-35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0-75</w:t>
            </w:r>
          </w:p>
        </w:tc>
        <w:tc>
          <w:tcPr>
            <w:tcW w:w="11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9-25</w:t>
            </w:r>
          </w:p>
        </w:tc>
        <w:tc>
          <w:tcPr>
            <w:tcW w:w="4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единение полумуфт и закрытие их кожухом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"   -  1</w:t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маслобака на место, 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разр. - 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,5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</w:t>
            </w:r>
          </w:p>
        </w:tc>
        <w:tc>
          <w:tcPr>
            <w:tcW w:w="4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верка, закрепление; очистка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50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38</w:t>
            </w:r>
          </w:p>
        </w:tc>
        <w:tc>
          <w:tcPr>
            <w:tcW w:w="11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00</w:t>
            </w:r>
          </w:p>
        </w:tc>
        <w:tc>
          <w:tcPr>
            <w:tcW w:w="4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лобака; установка фильтров и указателя уровня масла</w:t>
            </w:r>
          </w:p>
        </w:tc>
        <w:tc>
          <w:tcPr>
            <w:tcW w:w="1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    "   -  1</w:t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маслоохладителей на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разр. -  1</w:t>
            </w:r>
          </w:p>
        </w:tc>
        <w:tc>
          <w:tcPr>
            <w:tcW w:w="32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</w:tc>
        <w:tc>
          <w:tcPr>
            <w:tcW w:w="4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дамент, выверка и закрепление</w:t>
            </w:r>
          </w:p>
        </w:tc>
        <w:tc>
          <w:tcPr>
            <w:tcW w:w="1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32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47</w:t>
            </w:r>
          </w:p>
        </w:tc>
        <w:tc>
          <w:tcPr>
            <w:tcW w:w="45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маслопроводов -  заготовка, 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5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8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33</w:t>
            </w:r>
          </w:p>
        </w:tc>
        <w:tc>
          <w:tcPr>
            <w:tcW w:w="4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и установка на место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"   -  1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3-61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9-81</w:t>
            </w:r>
          </w:p>
        </w:tc>
        <w:tc>
          <w:tcPr>
            <w:tcW w:w="11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5-57</w:t>
            </w:r>
          </w:p>
        </w:tc>
        <w:tc>
          <w:tcPr>
            <w:tcW w:w="4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лопроводов с постановкой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"   -  1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рматуры и врезкой бобышек; разборка трубопроводов для сварки стыков и травления; контрольная и окончательная сборка маслопроводов с постановкой прокладок и закреплением</w:t>
            </w:r>
          </w:p>
        </w:tc>
        <w:tc>
          <w:tcPr>
            <w:tcW w:w="1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   "   -  1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авление маслопроводов соляной 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разр. - 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8,5</w:t>
            </w:r>
          </w:p>
        </w:tc>
        <w:tc>
          <w:tcPr>
            <w:tcW w:w="4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слотой погружением или наливом, нейтрализация, сушка, промасливание и заглушка концов</w:t>
            </w:r>
          </w:p>
        </w:tc>
        <w:tc>
          <w:tcPr>
            <w:tcW w:w="1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   "   -  1</w:t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73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02</w:t>
            </w:r>
          </w:p>
        </w:tc>
        <w:tc>
          <w:tcPr>
            <w:tcW w:w="11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38</w:t>
            </w:r>
          </w:p>
        </w:tc>
        <w:tc>
          <w:tcPr>
            <w:tcW w:w="45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мывка системы маслосмазки - 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6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4</w:t>
            </w:r>
          </w:p>
        </w:tc>
        <w:tc>
          <w:tcPr>
            <w:tcW w:w="11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0</w:t>
            </w:r>
          </w:p>
        </w:tc>
        <w:tc>
          <w:tcPr>
            <w:tcW w:w="4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контура маслосистемы для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"   -  1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9-10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4-40</w:t>
            </w:r>
          </w:p>
        </w:tc>
        <w:tc>
          <w:tcPr>
            <w:tcW w:w="11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9-50</w:t>
            </w:r>
          </w:p>
        </w:tc>
        <w:tc>
          <w:tcPr>
            <w:tcW w:w="4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мывки; заполнение системы маслом, устранение неплотностей в соединениях и прокачка масла по системе; слив масла, очистка подшипников, маслобака, маслофильтров и маслоохладителей;  сборка маслосистемы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"   -  1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арматуры системы 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 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1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8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5</w:t>
            </w:r>
          </w:p>
        </w:tc>
        <w:tc>
          <w:tcPr>
            <w:tcW w:w="4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улирования и защиты машины -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"     -  1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1-44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3-38</w:t>
            </w:r>
          </w:p>
        </w:tc>
        <w:tc>
          <w:tcPr>
            <w:tcW w:w="11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7-19</w:t>
            </w:r>
          </w:p>
        </w:tc>
        <w:tc>
          <w:tcPr>
            <w:tcW w:w="4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, выверка и закрепление дроссельной заслонки, выпускного клапана, приводов к ним и соединительных штанг; установка измерительной диафрагмы</w:t>
            </w:r>
          </w:p>
        </w:tc>
        <w:tc>
          <w:tcPr>
            <w:tcW w:w="1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2</w:t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 нагнетателя - залив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8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2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0</w:t>
            </w:r>
          </w:p>
        </w:tc>
        <w:tc>
          <w:tcPr>
            <w:tcW w:w="4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жего масла в систему;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    "   -  1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-17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9-58</w:t>
            </w:r>
          </w:p>
        </w:tc>
        <w:tc>
          <w:tcPr>
            <w:tcW w:w="11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3-80</w:t>
            </w:r>
          </w:p>
        </w:tc>
        <w:tc>
          <w:tcPr>
            <w:tcW w:w="4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улирование давления и подачи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1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ла ко всем точкам; подготовка нагнетателя к пуску; обкатка электродвигателя вхолостую; пуск и обкатка нагнетателя на воздухе с устранением дефектов монтажа и регулировкой</w:t>
            </w:r>
          </w:p>
        </w:tc>
        <w:tc>
          <w:tcPr>
            <w:tcW w:w="1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. Нагнетательный агрегат типа 95-81-1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ая характеристика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4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60"/>
        <w:gridCol w:w="2085"/>
      </w:tblGrid>
      <w:tr>
        <w:trPr/>
        <w:tc>
          <w:tcPr>
            <w:tcW w:w="6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ые данные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гнетатель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-81-1</w:t>
            </w:r>
          </w:p>
        </w:tc>
      </w:tr>
      <w:tr>
        <w:trPr/>
        <w:tc>
          <w:tcPr>
            <w:tcW w:w="6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грегата, т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1,3 </w:t>
            </w:r>
          </w:p>
        </w:tc>
      </w:tr>
      <w:tr>
        <w:trPr/>
        <w:tc>
          <w:tcPr>
            <w:tcW w:w="6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6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нагнетателя (без турбины)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,2 </w:t>
            </w:r>
          </w:p>
        </w:tc>
      </w:tr>
      <w:tr>
        <w:trPr/>
        <w:tc>
          <w:tcPr>
            <w:tcW w:w="6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турбины (без конденсатора)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,8 </w:t>
            </w:r>
          </w:p>
        </w:tc>
      </w:tr>
      <w:tr>
        <w:trPr/>
        <w:tc>
          <w:tcPr>
            <w:tcW w:w="6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конденсатор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,3 </w:t>
            </w:r>
          </w:p>
        </w:tc>
      </w:tr>
      <w:tr>
        <w:trPr/>
        <w:tc>
          <w:tcPr>
            <w:tcW w:w="6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цилиндров: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6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нагнетател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6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турбины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6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роторов нагнетателя, об/ми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700 </w:t>
            </w:r>
          </w:p>
        </w:tc>
      </w:tr>
      <w:tr>
        <w:trPr/>
        <w:tc>
          <w:tcPr>
            <w:tcW w:w="6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>Конечное давление газа, МПа 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1 (46)</w:t>
            </w:r>
          </w:p>
        </w:tc>
      </w:tr>
      <w:tr>
        <w:trPr/>
        <w:tc>
          <w:tcPr>
            <w:tcW w:w="6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турбины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-4, 3-4, 08 </w:t>
            </w:r>
          </w:p>
        </w:tc>
      </w:tr>
      <w:tr>
        <w:trPr/>
        <w:tc>
          <w:tcPr>
            <w:tcW w:w="6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турбины, кВт (л.с.)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00 (5850)</w:t>
            </w:r>
          </w:p>
        </w:tc>
      </w:tr>
      <w:tr>
        <w:trPr/>
        <w:tc>
          <w:tcPr>
            <w:tcW w:w="6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>Давление потребляемого пара, МПа 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2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99 (40,8)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грегат поставляется следующими собранными блоками: цилиндры нагнетателя на общей раме, корпус переднего подшипника турбины, цилиндр турбины, конденсатор; газопровод - готовыми узлами; маслопроводы и паропроводы - прямыми участками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ма нагнетателя снабжена приспособлениями для регулирования положения цилиндров.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агрегат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15"/>
        <w:gridCol w:w="1425"/>
        <w:gridCol w:w="1023"/>
        <w:gridCol w:w="906"/>
        <w:gridCol w:w="511"/>
      </w:tblGrid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7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29-93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рка и подготовка фундамента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4 </w:t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4-40 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конденсатора - установка направляющих; заводка конденсатора в проем фундамента и установка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,5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1-68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дравлическое испытание конденсатора -установка водоуказательного прибора; проверка качества вальцовки трубчатого пучка и плотности сварных соединений наполнением конденсатора водой и слив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"      - 1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7-60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ение корпуса конденсатора к выхлопному патрубку цилиндра турбины - выверка конденсатора; подготовка стыка к сварке; закрепление конденсатор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4-65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орпуса переднего подшипника турбины; выверка и закрепление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1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1-85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цилиндра турбины - проверка прилегания опорной поверхности цилиндра к фундаментной раме и направляющей шпонки; установка цилиндра турбин, выверка и закрепление; проверка прилегания крышки турбины; проверка биения и регулировка осевого разбега ротора; проверка зазоров, натягов и прилегания сопрягаемых поверхностей по подшипникам, лабиринтным уплотнениям и рабочим колесам; сборка цилиндр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5-50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рамы нагнетателя - проверка прилегания опорных поверхностей цилиндров к фундаментной раме; установка рамы на фундамент, выверка и закрепление фундаментными болтами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8-00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цилиндра низкого давления (ЦНД) нагнетателя на раму - проверка прилегания крышки цилиндра; проверка биения и регулировка осевого разбега ротора; проверка зазоров, натягов и сопрягаемых поверхностей по подшипникам, лабиринтным уплотнениям и рабочим колесам; сборка цилиндр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1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9-83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цилиндра высокого давления (ЦВД) нагнетателя на раму - проверка прилегания крышки цилиндра; проверка биения и регулировка осевого разбега ротора; проверка зазоров, натягов и прилегания сопрягаемых поверхностей по подшипникам, лабиринтным уплотнениям и рабочим колесам; сборка цилиндр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7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4-78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тровка ЦНД и ЦВД нагнетателя и закрепление на раме; соединение полумуфт и закрытие их кожухом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3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3-05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центровка нагнетателя к турбине с затяжкой фундаментных болтов, соединение полумуфт и закрытие их кожухом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2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9-20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маслобака, выверка и закрепление; очистка маслобака; установка фильтров и указателя уровня масл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 - 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1-75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маслоохладителей, выверка и закрепление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 - 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,5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8-21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маслонасосов - главного, вспомогательного, аварийного и насосов системы уплотнений, выверка и закрепление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2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2-11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эжекторов и установка отсоса паровоздушной смеси из уплотнений, выверка и закрепление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68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стопорного и регулирующего клапанов турбины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,5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2-44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онденсатных насосов, выверка и закрепление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 - 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-93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газопровода готовыми узлами с соединением фланцевых стыков и закреплением трубопроводов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 - 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3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77-84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регулятора и перепускного клапана, монтаж трубопровода рабочего пара - заготовка, сборка, прокладка и закрепление трубопровод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 - 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7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8-52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маслопроводов - заготовка, сборка и прокладка маслопроводов с установкой арматуры и врезкой бобышек; разборка трубопроводов для сварки стыков и травления; контрольная и окончательная сборка маслопроводов с постановкой прокладок и закреплением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 - 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3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60-64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вление маслопроводов - соляной кислотой погружением или наливом, нейтрализация, сушка, промасливание и заглушка концов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 - 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1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5-07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трубопровода эжекторной установки - заготовка, сборка, прокладка и закрепление трубопровод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 - 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3-20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трубопровода установки отсоса паровоздушной смеси из уплотнений -  заготовка, сборка, прокладка и закрепление трубопровод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0-80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вспомогательных аппаратов - гидрозатвора, поплавковых камер, регулятора "газ-масло", фильтра и аккумуляторов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,5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2-14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мывка маслосистемы маслом - монтаж контура маслосистемы для промывки; заполнение системы маслом, устранение неплотностей в соединениях и прокачка масла по системе; слив масла, очистка подшипников, маслобака, маслофильтров и маслоохладителей; сборка маслосистемы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5-25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 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е. Нормами не учтено и оплачивается отдельно индивидуальное испытание оборудования вхолостую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4-12. Центробежные газовоздуходувки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 монтаж газодувок и воздуходувок, сагрегированных на общей фундаментной плите с электродвигателе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агрегат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1134"/>
        <w:gridCol w:w="850"/>
        <w:gridCol w:w="851"/>
        <w:gridCol w:w="850"/>
        <w:gridCol w:w="992"/>
        <w:gridCol w:w="426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грегата, т, д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ве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3,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-2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-3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-2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7-06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газовоздуходувки н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5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ундамент, выверка и закрепление;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    "   - 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-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-5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пусковая провер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овоздуходувк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рка прицентр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двигателя с разборкой и соединением полумуфт и установкой защитного кожух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0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87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 газовоздуходувк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1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3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1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64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1134"/>
        <w:gridCol w:w="850"/>
        <w:gridCol w:w="851"/>
        <w:gridCol w:w="850"/>
        <w:gridCol w:w="992"/>
        <w:gridCol w:w="567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грегата, т, д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7-0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8-0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3-4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4-4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газовоздуходувки н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7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дамент, выверка и закрепление;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    "   - 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-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1-0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-1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3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пусковая провер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овоздуходувк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верка прицентровк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двигателя с разборкой и соединением полумуфт и установкой защитного кожух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5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6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2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7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 газовоздуходу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5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9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2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9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-5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4-13. Компрессоры угловые газомоторные V-образные </w:t>
      </w:r>
    </w:p>
    <w:p>
      <w:pPr>
        <w:pStyle w:val="Normal"/>
        <w:ind w:firstLine="45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ая характеристика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89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25"/>
        <w:gridCol w:w="2550"/>
        <w:gridCol w:w="2415"/>
      </w:tblGrid>
      <w:tr>
        <w:trPr/>
        <w:tc>
          <w:tcPr>
            <w:tcW w:w="2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ые данные</w:t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компрессора, т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</w:tr>
      <w:tr>
        <w:trPr/>
        <w:tc>
          <w:tcPr>
            <w:tcW w:w="2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силовых цилиндро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, кВт</w:t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5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силового цилиндра, мм</w:t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9</w:t>
            </w:r>
          </w:p>
        </w:tc>
        <w:tc>
          <w:tcPr>
            <w:tcW w:w="2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омпрессор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05"/>
        <w:gridCol w:w="15"/>
        <w:gridCol w:w="1209"/>
        <w:gridCol w:w="850"/>
        <w:gridCol w:w="992"/>
        <w:gridCol w:w="1134"/>
      </w:tblGrid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грегата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5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8-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83-6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2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0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рка и подготовка фундамента -</w:t>
            </w:r>
          </w:p>
        </w:tc>
        <w:tc>
          <w:tcPr>
            <w:tcW w:w="12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-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ладка анкерных болтов в колодцы</w:t>
            </w:r>
          </w:p>
        </w:tc>
        <w:tc>
          <w:tcPr>
            <w:tcW w:w="12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основных узлов -  рамы и силовой 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и, маховика, компрессорных цилиндров</w:t>
            </w:r>
          </w:p>
        </w:tc>
        <w:tc>
          <w:tcPr>
            <w:tcW w:w="12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7-1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22-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    "   - 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, проверка и регулировка систем и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 -  смазки, охлаждения, зажигания, пуска, тепловодоподачи, получения рабочей смеси, выхлопа и выключателей безопасности</w:t>
            </w:r>
          </w:p>
        </w:tc>
        <w:tc>
          <w:tcPr>
            <w:tcW w:w="12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0-5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0-7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 компрессора</w:t>
            </w:r>
          </w:p>
        </w:tc>
        <w:tc>
          <w:tcPr>
            <w:tcW w:w="12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5-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6-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а 2. Насосы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4-14. Насосные агрегаты горизонтальные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центробежные консольные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грегаты поставляются в собранном виде на общей фундаментной плите с электродвигателе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звена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48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75"/>
        <w:gridCol w:w="2460"/>
        <w:gridCol w:w="2550"/>
      </w:tblGrid>
      <w:tr>
        <w:trPr/>
        <w:tc>
          <w:tcPr>
            <w:tcW w:w="2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яд рабочего</w:t>
            </w:r>
          </w:p>
        </w:tc>
        <w:tc>
          <w:tcPr>
            <w:tcW w:w="5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грегата, т</w:t>
            </w:r>
          </w:p>
        </w:tc>
      </w:tr>
      <w:tr>
        <w:trPr/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1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насосный агрегат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tbl>
      <w:tblPr>
        <w:tblW w:w="83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10"/>
        <w:gridCol w:w="1125"/>
        <w:gridCol w:w="1110"/>
        <w:gridCol w:w="1230"/>
        <w:gridCol w:w="1320"/>
        <w:gridCol w:w="1160"/>
        <w:gridCol w:w="700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5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грегата, т, до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,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,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02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31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19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24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09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81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86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66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47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08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1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5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3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7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1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таблицы 2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10"/>
        <w:gridCol w:w="45"/>
        <w:gridCol w:w="1065"/>
        <w:gridCol w:w="45"/>
        <w:gridCol w:w="930"/>
        <w:gridCol w:w="105"/>
        <w:gridCol w:w="1200"/>
        <w:gridCol w:w="30"/>
        <w:gridCol w:w="1290"/>
        <w:gridCol w:w="1245"/>
        <w:gridCol w:w="525"/>
        <w:gridCol w:w="15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59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грегата, т, д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,7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5,6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9,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3,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0,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7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28</w:t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61</w:t>
            </w:r>
          </w:p>
        </w:tc>
        <w:tc>
          <w:tcPr>
            <w:tcW w:w="12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-83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-97</w:t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3-37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,5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5,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4,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7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70</w:t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71</w:t>
            </w:r>
          </w:p>
        </w:tc>
        <w:tc>
          <w:tcPr>
            <w:tcW w:w="12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53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-07</w:t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-64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</w:tc>
        <w:tc>
          <w:tcPr>
            <w:tcW w:w="12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7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8</w:t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0</w:t>
            </w:r>
          </w:p>
        </w:tc>
        <w:tc>
          <w:tcPr>
            <w:tcW w:w="12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0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73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4-15. Насосные агрегаты горизонтальные центробежные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 горизонтально-разъемными корпусами типа Д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грегаты поставляются в собранном виде.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звена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2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80"/>
        <w:gridCol w:w="1665"/>
        <w:gridCol w:w="1665"/>
        <w:gridCol w:w="1665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яд рабочего</w:t>
            </w:r>
          </w:p>
        </w:tc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агрегата, т 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5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насосный агрегат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9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10"/>
        <w:gridCol w:w="15"/>
        <w:gridCol w:w="960"/>
        <w:gridCol w:w="15"/>
        <w:gridCol w:w="15"/>
        <w:gridCol w:w="930"/>
        <w:gridCol w:w="30"/>
        <w:gridCol w:w="960"/>
        <w:gridCol w:w="960"/>
        <w:gridCol w:w="30"/>
        <w:gridCol w:w="915"/>
        <w:gridCol w:w="30"/>
        <w:gridCol w:w="1065"/>
        <w:gridCol w:w="30"/>
        <w:gridCol w:w="510"/>
        <w:gridCol w:w="15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59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грегата, т, до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,3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7,2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5,8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6,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7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17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-46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-24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-88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-02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-3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2</w:t>
            </w:r>
          </w:p>
        </w:tc>
        <w:tc>
          <w:tcPr>
            <w:tcW w:w="20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9,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9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3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-5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-56</w:t>
            </w:r>
          </w:p>
        </w:tc>
        <w:tc>
          <w:tcPr>
            <w:tcW w:w="20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2-79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3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5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4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0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2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3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6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таблицы 2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8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25"/>
        <w:gridCol w:w="1110"/>
        <w:gridCol w:w="993"/>
        <w:gridCol w:w="1134"/>
        <w:gridCol w:w="1134"/>
        <w:gridCol w:w="1262"/>
        <w:gridCol w:w="11"/>
        <w:gridCol w:w="7"/>
        <w:gridCol w:w="498"/>
        <w:gridCol w:w="1"/>
      </w:tblGrid>
      <w:tr>
        <w:trPr/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56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грегата, т, до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9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6,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8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9-1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7-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6-5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6-96</w:t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6-13</w:t>
            </w:r>
          </w:p>
        </w:tc>
        <w:tc>
          <w:tcPr>
            <w:tcW w:w="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3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2-3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8-9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7-4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6-19</w:t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4-17</w:t>
            </w:r>
          </w:p>
        </w:tc>
        <w:tc>
          <w:tcPr>
            <w:tcW w:w="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8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0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1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77</w:t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96</w:t>
            </w:r>
          </w:p>
        </w:tc>
        <w:tc>
          <w:tcPr>
            <w:tcW w:w="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25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4-16. Насосные агрегаты горизонтальные центробежные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екционные и с горизонтально-разъемными корпусами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ногоступенчатые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грегаты поставляются в собранном виде на общей фундаментной плите с электродвигателе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звена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84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2460"/>
        <w:gridCol w:w="2550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яд рабочего</w:t>
            </w:r>
          </w:p>
        </w:tc>
        <w:tc>
          <w:tcPr>
            <w:tcW w:w="5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грегата, т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насосный агрегат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2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10"/>
        <w:gridCol w:w="885"/>
        <w:gridCol w:w="885"/>
        <w:gridCol w:w="15"/>
        <w:gridCol w:w="930"/>
        <w:gridCol w:w="15"/>
        <w:gridCol w:w="805"/>
        <w:gridCol w:w="992"/>
        <w:gridCol w:w="897"/>
        <w:gridCol w:w="14"/>
        <w:gridCol w:w="863"/>
        <w:gridCol w:w="1"/>
        <w:gridCol w:w="13"/>
        <w:gridCol w:w="495"/>
        <w:gridCol w:w="1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63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грегата, т, до</w:t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5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,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05</w:t>
            </w:r>
          </w:p>
        </w:tc>
        <w:tc>
          <w:tcPr>
            <w:tcW w:w="17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,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9,9</w:t>
            </w:r>
          </w:p>
        </w:tc>
        <w:tc>
          <w:tcPr>
            <w:tcW w:w="89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4,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65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51</w:t>
            </w:r>
          </w:p>
        </w:tc>
        <w:tc>
          <w:tcPr>
            <w:tcW w:w="17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44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-07</w:t>
            </w:r>
          </w:p>
        </w:tc>
        <w:tc>
          <w:tcPr>
            <w:tcW w:w="89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-28</w:t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,5</w:t>
            </w:r>
          </w:p>
        </w:tc>
        <w:tc>
          <w:tcPr>
            <w:tcW w:w="17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,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5,5</w:t>
            </w:r>
          </w:p>
        </w:tc>
        <w:tc>
          <w:tcPr>
            <w:tcW w:w="89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9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48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09</w:t>
            </w:r>
          </w:p>
        </w:tc>
        <w:tc>
          <w:tcPr>
            <w:tcW w:w="17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3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62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53</w:t>
            </w:r>
          </w:p>
        </w:tc>
        <w:tc>
          <w:tcPr>
            <w:tcW w:w="89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-20</w:t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0</w:t>
            </w:r>
          </w:p>
        </w:tc>
        <w:tc>
          <w:tcPr>
            <w:tcW w:w="17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</w:tc>
        <w:tc>
          <w:tcPr>
            <w:tcW w:w="89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7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2</w:t>
            </w:r>
          </w:p>
        </w:tc>
        <w:tc>
          <w:tcPr>
            <w:tcW w:w="17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2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4</w:t>
            </w:r>
          </w:p>
        </w:tc>
        <w:tc>
          <w:tcPr>
            <w:tcW w:w="89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8</w:t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таблицы 2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851"/>
        <w:gridCol w:w="877"/>
        <w:gridCol w:w="1"/>
        <w:gridCol w:w="965"/>
        <w:gridCol w:w="850"/>
        <w:gridCol w:w="851"/>
        <w:gridCol w:w="992"/>
        <w:gridCol w:w="850"/>
        <w:gridCol w:w="56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62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грегата, т, д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8,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1,3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1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-04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3-04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-2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9-4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3-8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8-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8-9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5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7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-40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-00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-8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3-6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7-60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1-6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3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4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4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4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8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2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8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3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4-17. Насосные агрегаты горизонтальные вихревые одно-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 двухступенчатые типов В, ЦВ, ВК, ВКС, ВКО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сосные агрегаты поставляются в собранном виде на общей фундаментной плите с электродвигателе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5 разр. -  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    "     - 1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насосный агрегат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5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55"/>
        <w:gridCol w:w="15"/>
        <w:gridCol w:w="1275"/>
        <w:gridCol w:w="15"/>
        <w:gridCol w:w="1275"/>
        <w:gridCol w:w="15"/>
        <w:gridCol w:w="1275"/>
        <w:gridCol w:w="15"/>
        <w:gridCol w:w="1275"/>
        <w:gridCol w:w="15"/>
        <w:gridCol w:w="630"/>
        <w:gridCol w:w="15"/>
      </w:tblGrid>
      <w:tr>
        <w:trPr/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5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грегата, т, до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03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4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6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61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4,7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5,5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3,1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32,2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8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2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4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0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7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1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7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5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1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2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4-18. Насосные агрегаты горизонтальные плунжерные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сосные агрегаты поставляются в собранном виде на общей фундаментной плите с электродвигателе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6 разр. -  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    "     - 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2     "     - 1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насосный агрегат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71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743"/>
        <w:gridCol w:w="5"/>
        <w:gridCol w:w="1654"/>
        <w:gridCol w:w="1701"/>
        <w:gridCol w:w="763"/>
        <w:gridCol w:w="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грегата, т, до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9,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1,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-49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2-3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2-41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7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58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-6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7-35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1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6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4-19. Насосные агрегаты горизонтальные поршневые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вухцилиндровые типов ПНП, ПДГ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сосные агрегаты поставляются в собранном виде на общей фундаментной плите с электродвигателем.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691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05"/>
        <w:gridCol w:w="2460"/>
        <w:gridCol w:w="2550"/>
      </w:tblGrid>
      <w:tr>
        <w:trPr/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яд рабочего</w:t>
            </w:r>
          </w:p>
        </w:tc>
        <w:tc>
          <w:tcPr>
            <w:tcW w:w="5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грегата, т</w:t>
            </w:r>
          </w:p>
        </w:tc>
      </w:tr>
      <w:tr>
        <w:trPr/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1</w:t>
            </w:r>
          </w:p>
        </w:tc>
      </w:tr>
      <w:tr>
        <w:trPr/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насосный агрегат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59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85"/>
        <w:gridCol w:w="1290"/>
        <w:gridCol w:w="1290"/>
        <w:gridCol w:w="1290"/>
        <w:gridCol w:w="1290"/>
        <w:gridCol w:w="645"/>
      </w:tblGrid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5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грегата, т, до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,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,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35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28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59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81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,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66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27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09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91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9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1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0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0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табл. 2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6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00"/>
        <w:gridCol w:w="15"/>
        <w:gridCol w:w="1275"/>
        <w:gridCol w:w="15"/>
        <w:gridCol w:w="1275"/>
        <w:gridCol w:w="15"/>
        <w:gridCol w:w="1275"/>
        <w:gridCol w:w="15"/>
        <w:gridCol w:w="1275"/>
        <w:gridCol w:w="15"/>
        <w:gridCol w:w="63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5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грегата, т, до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0,6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6,6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9,7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5,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8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-63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-28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-76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-72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1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4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8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93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-80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-20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-20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0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8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6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2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7605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мечание. При монтаже паровых поршневых насосов Н. вр. и </w:t>
            </w: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 умножать на 1,2 (ПР-1).</w:t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4-20. Насосные агрегаты вертикальные поршневые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вухцилиндровые типов ПДВ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сосные агрегаты поставляются в собранном виде на общей фундаментной плите с электродвигателе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703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15"/>
        <w:gridCol w:w="1980"/>
        <w:gridCol w:w="2040"/>
      </w:tblGrid>
      <w:tr>
        <w:trPr/>
        <w:tc>
          <w:tcPr>
            <w:tcW w:w="3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яд рабочего</w:t>
            </w:r>
          </w:p>
        </w:tc>
        <w:tc>
          <w:tcPr>
            <w:tcW w:w="4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грегата, т</w:t>
            </w:r>
          </w:p>
        </w:tc>
      </w:tr>
      <w:tr>
        <w:trPr/>
        <w:tc>
          <w:tcPr>
            <w:tcW w:w="3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1</w:t>
            </w:r>
          </w:p>
        </w:tc>
      </w:tr>
      <w:tr>
        <w:trPr/>
        <w:tc>
          <w:tcPr>
            <w:tcW w:w="3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3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3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3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насосный агрегат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1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05"/>
        <w:gridCol w:w="15"/>
        <w:gridCol w:w="1275"/>
        <w:gridCol w:w="15"/>
        <w:gridCol w:w="1275"/>
        <w:gridCol w:w="15"/>
        <w:gridCol w:w="1275"/>
        <w:gridCol w:w="15"/>
        <w:gridCol w:w="1275"/>
        <w:gridCol w:w="15"/>
        <w:gridCol w:w="630"/>
      </w:tblGrid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5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грегата, т, до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,6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,5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9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2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17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91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92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-67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2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08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49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10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13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2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2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2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4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2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табл. 2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2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20"/>
        <w:gridCol w:w="1290"/>
        <w:gridCol w:w="1290"/>
        <w:gridCol w:w="1290"/>
        <w:gridCol w:w="1290"/>
        <w:gridCol w:w="645"/>
      </w:tblGrid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5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грегата, т, до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5,9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0,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2,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1,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-90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2-68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1-84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8-96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0,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4,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4,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-55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-77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-60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1-60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5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1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24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36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8025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мечание. При монтаже паровых поршневых насосов, аналогичных по составу работ, Н. вр. и </w:t>
            </w: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 умножать на 1,2 (ПР-1).</w:t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4-21. Насосные агрегаты вертикальные плунжерные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ногоступенчатые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грегаты поставляются в собранном виде на общей фундаментной плите с электродвигателе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783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20"/>
        <w:gridCol w:w="2460"/>
        <w:gridCol w:w="2550"/>
      </w:tblGrid>
      <w:tr>
        <w:trPr/>
        <w:tc>
          <w:tcPr>
            <w:tcW w:w="2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яд рабочего</w:t>
            </w:r>
          </w:p>
        </w:tc>
        <w:tc>
          <w:tcPr>
            <w:tcW w:w="5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грегата, т, до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1</w:t>
            </w:r>
          </w:p>
        </w:tc>
      </w:tr>
      <w:tr>
        <w:trPr/>
        <w:tc>
          <w:tcPr>
            <w:tcW w:w="2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насосный агрегат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10"/>
        <w:gridCol w:w="1110"/>
        <w:gridCol w:w="1149"/>
        <w:gridCol w:w="1151"/>
        <w:gridCol w:w="11"/>
        <w:gridCol w:w="1258"/>
        <w:gridCol w:w="6"/>
        <w:gridCol w:w="1263"/>
        <w:gridCol w:w="1"/>
        <w:gridCol w:w="1"/>
        <w:gridCol w:w="559"/>
        <w:gridCol w:w="1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59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грегата, т, до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,1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,2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1,4</w:t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34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95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76</w:t>
            </w:r>
          </w:p>
        </w:tc>
        <w:tc>
          <w:tcPr>
            <w:tcW w:w="12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07</w:t>
            </w:r>
          </w:p>
        </w:tc>
        <w:tc>
          <w:tcPr>
            <w:tcW w:w="12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-12</w:t>
            </w:r>
          </w:p>
        </w:tc>
        <w:tc>
          <w:tcPr>
            <w:tcW w:w="5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9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</w:tc>
        <w:tc>
          <w:tcPr>
            <w:tcW w:w="1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</w:t>
            </w:r>
          </w:p>
        </w:tc>
        <w:tc>
          <w:tcPr>
            <w:tcW w:w="1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,5</w:t>
            </w:r>
          </w:p>
        </w:tc>
        <w:tc>
          <w:tcPr>
            <w:tcW w:w="5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97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26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67</w:t>
            </w:r>
          </w:p>
        </w:tc>
        <w:tc>
          <w:tcPr>
            <w:tcW w:w="12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49</w:t>
            </w:r>
          </w:p>
        </w:tc>
        <w:tc>
          <w:tcPr>
            <w:tcW w:w="12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20</w:t>
            </w:r>
          </w:p>
        </w:tc>
        <w:tc>
          <w:tcPr>
            <w:tcW w:w="5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9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</w:p>
        </w:tc>
        <w:tc>
          <w:tcPr>
            <w:tcW w:w="12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8</w:t>
            </w:r>
          </w:p>
        </w:tc>
        <w:tc>
          <w:tcPr>
            <w:tcW w:w="12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2</w:t>
            </w:r>
          </w:p>
        </w:tc>
        <w:tc>
          <w:tcPr>
            <w:tcW w:w="5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4-22. Насосные вакуумные агрегаты типов ВК, НВ, РМК, ВВН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7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грегаты поставляются в собранном виде на общей фундаментной плите с электродвигателем.    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742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05"/>
        <w:gridCol w:w="2085"/>
        <w:gridCol w:w="2235"/>
      </w:tblGrid>
      <w:tr>
        <w:trPr/>
        <w:tc>
          <w:tcPr>
            <w:tcW w:w="3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яд рабочего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грегата, т</w:t>
            </w:r>
          </w:p>
        </w:tc>
      </w:tr>
      <w:tr>
        <w:trPr/>
        <w:tc>
          <w:tcPr>
            <w:tcW w:w="3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1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3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3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3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насосный агрегат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68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851"/>
        <w:gridCol w:w="850"/>
        <w:gridCol w:w="851"/>
        <w:gridCol w:w="965"/>
        <w:gridCol w:w="7"/>
        <w:gridCol w:w="963"/>
        <w:gridCol w:w="9"/>
        <w:gridCol w:w="891"/>
        <w:gridCol w:w="992"/>
        <w:gridCol w:w="602"/>
        <w:gridCol w:w="2"/>
        <w:gridCol w:w="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63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грегата, т, д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,7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0,1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3,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4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1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89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-23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-60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-4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-48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5,5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1,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6,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8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8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91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53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-20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-8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-20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8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0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0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8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4-23. Насосы ручные типов БКФ, РН и крыльчатые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сосы поставляются в собранном вид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разр. -  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2     "     - 1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насос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48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10"/>
        <w:gridCol w:w="15"/>
        <w:gridCol w:w="827"/>
        <w:gridCol w:w="857"/>
        <w:gridCol w:w="3"/>
        <w:gridCol w:w="841"/>
        <w:gridCol w:w="860"/>
        <w:gridCol w:w="5"/>
        <w:gridCol w:w="836"/>
        <w:gridCol w:w="850"/>
        <w:gridCol w:w="679"/>
        <w:gridCol w:w="2"/>
        <w:gridCol w:w="1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50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насоса, кг, до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насоса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2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2</w:t>
            </w:r>
          </w:p>
        </w:tc>
        <w:tc>
          <w:tcPr>
            <w:tcW w:w="8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3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5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7485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мечание. При монтаже ручных насосов без ревизии Н. вр. и </w:t>
            </w: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  <w:r>
              <w:rPr>
                <w:rFonts w:cs="Times New Roman" w:ascii="Times New Roman" w:hAnsi="Times New Roman"/>
                <w:sz w:val="20"/>
              </w:rPr>
              <w:t xml:space="preserve"> умножать на 0,4 (ПР-1)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4-24. Насосные агрегаты конденсатные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циркуляционные и питательные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грегаты поставляются в собранном виде на общей фундаментной плите с электродвигателе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77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45"/>
        <w:gridCol w:w="1665"/>
        <w:gridCol w:w="1665"/>
        <w:gridCol w:w="1665"/>
      </w:tblGrid>
      <w:tr>
        <w:trPr/>
        <w:tc>
          <w:tcPr>
            <w:tcW w:w="2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яд рабочего</w:t>
            </w:r>
          </w:p>
        </w:tc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агрегата, т </w:t>
            </w:r>
          </w:p>
        </w:tc>
      </w:tr>
      <w:tr>
        <w:trPr/>
        <w:tc>
          <w:tcPr>
            <w:tcW w:w="2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5</w:t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насосный агрегат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9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10"/>
        <w:gridCol w:w="1095"/>
        <w:gridCol w:w="15"/>
        <w:gridCol w:w="1065"/>
        <w:gridCol w:w="1125"/>
        <w:gridCol w:w="1320"/>
        <w:gridCol w:w="1320"/>
        <w:gridCol w:w="540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грегата, т, д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0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4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6,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03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-35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-66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3-70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3-4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5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10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93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-63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8-14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7-27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3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2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3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6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1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25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табл. 2    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6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10"/>
        <w:gridCol w:w="1320"/>
        <w:gridCol w:w="1320"/>
        <w:gridCol w:w="1320"/>
        <w:gridCol w:w="1440"/>
        <w:gridCol w:w="555"/>
      </w:tblGrid>
      <w:tr>
        <w:trPr/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грегата, т, до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6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5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8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0-18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2-11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0-4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1-96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2-21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2-94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8-8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7-60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97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17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5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36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4-25. Турбонасосные агрегаты типов ПТН, СВПТ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грегаты поставляются в собранном виде на общей фундаментной плите с электродвигателем.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76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10"/>
        <w:gridCol w:w="1665"/>
        <w:gridCol w:w="1665"/>
        <w:gridCol w:w="1665"/>
      </w:tblGrid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яд рабочего</w:t>
            </w:r>
          </w:p>
        </w:tc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грегата, т, до</w:t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5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насосный агрегат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2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993"/>
        <w:gridCol w:w="1008"/>
        <w:gridCol w:w="4"/>
        <w:gridCol w:w="972"/>
        <w:gridCol w:w="1017"/>
        <w:gridCol w:w="6"/>
        <w:gridCol w:w="962"/>
        <w:gridCol w:w="992"/>
        <w:gridCol w:w="666"/>
        <w:gridCol w:w="4"/>
        <w:gridCol w:w="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59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грегата, т, до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5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9,6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8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5,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4,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9-93</w:t>
            </w:r>
          </w:p>
        </w:tc>
        <w:tc>
          <w:tcPr>
            <w:tcW w:w="1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8-43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4-99</w:t>
            </w:r>
          </w:p>
        </w:tc>
        <w:tc>
          <w:tcPr>
            <w:tcW w:w="10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3-84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2-2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7-83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2,5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0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-21</w:t>
            </w:r>
          </w:p>
        </w:tc>
        <w:tc>
          <w:tcPr>
            <w:tcW w:w="1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8-77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0-50</w:t>
            </w:r>
          </w:p>
        </w:tc>
        <w:tc>
          <w:tcPr>
            <w:tcW w:w="10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2-10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4-4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5-95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1</w:t>
            </w:r>
          </w:p>
        </w:tc>
        <w:tc>
          <w:tcPr>
            <w:tcW w:w="10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</w:t>
            </w:r>
          </w:p>
        </w:tc>
        <w:tc>
          <w:tcPr>
            <w:tcW w:w="10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,5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7,5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2</w:t>
            </w:r>
          </w:p>
        </w:tc>
        <w:tc>
          <w:tcPr>
            <w:tcW w:w="10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66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49</w:t>
            </w:r>
          </w:p>
        </w:tc>
        <w:tc>
          <w:tcPr>
            <w:tcW w:w="10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7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-88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8325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чание. Нормами не учтена и оплачивается особо распаковка оборудования.</w:t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4-26. Насосный вакуумный горизонтальный крейцкопфный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днорядный одноцилиндровый агрегат ВН-120М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ая характеристика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47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120"/>
        <w:gridCol w:w="1350"/>
      </w:tblGrid>
      <w:tr>
        <w:trPr/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грегата, т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одача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/сек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3±5%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, об/мин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электродвигателя, кВт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сосный агрегат поставляется укрупненными блока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6 разр. -  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5     "     - 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    "     - 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    "     - 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2     "     - 1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насосный агрегат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tbl>
      <w:tblPr>
        <w:tblW w:w="811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40"/>
        <w:gridCol w:w="930"/>
        <w:gridCol w:w="1050"/>
        <w:gridCol w:w="495"/>
      </w:tblGrid>
      <w:tr>
        <w:trPr/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6,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23-5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мещение, установка и сборка насоса; проверка фундамента и закладка анкерных болтов; транспортировка узлов и деталей; установка станины и выносного подшипника; установка цилиндра; комплексная проверка установки узла станины и цилиндра; установка крейцкопфа, шатуна, поршня и штока; сборка сальника и маслосбрасывателя на штоки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3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9-46</w:t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системы маслосмазки -  установка маслобака и агрегата смазки; установка маслоотделител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5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вакуум-провода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-9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ручного поворотного механизма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0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электродвигател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-7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1-8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811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чание. Нормами не учтена и оплачивается особо распаковка оборудования.</w:t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а 3. Вентиляторы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4-27. Вентиляторы центробежные общего назначения типа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 и В-Ц обычного исполнения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ентиляторы поставляются в собранном виде.    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76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95"/>
        <w:gridCol w:w="2460"/>
        <w:gridCol w:w="2550"/>
      </w:tblGrid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яд рабочего</w:t>
            </w:r>
          </w:p>
        </w:tc>
        <w:tc>
          <w:tcPr>
            <w:tcW w:w="5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</w:tr>
      <w:tr>
        <w:trPr/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</w:t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вентилятор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10"/>
        <w:gridCol w:w="1005"/>
        <w:gridCol w:w="1005"/>
        <w:gridCol w:w="958"/>
        <w:gridCol w:w="1014"/>
        <w:gridCol w:w="4"/>
        <w:gridCol w:w="1010"/>
        <w:gridCol w:w="8"/>
        <w:gridCol w:w="1003"/>
        <w:gridCol w:w="3"/>
        <w:gridCol w:w="636"/>
        <w:gridCol w:w="14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60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вентилятора с электродвигателем, т, до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7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6</w:t>
            </w:r>
          </w:p>
        </w:tc>
        <w:tc>
          <w:tcPr>
            <w:tcW w:w="1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7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1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91</w:t>
            </w:r>
          </w:p>
        </w:tc>
        <w:tc>
          <w:tcPr>
            <w:tcW w:w="1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7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9</w:t>
            </w:r>
          </w:p>
        </w:tc>
        <w:tc>
          <w:tcPr>
            <w:tcW w:w="10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20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1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2</w:t>
            </w:r>
          </w:p>
        </w:tc>
        <w:tc>
          <w:tcPr>
            <w:tcW w:w="1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0</w:t>
            </w:r>
          </w:p>
        </w:tc>
        <w:tc>
          <w:tcPr>
            <w:tcW w:w="10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4</w:t>
            </w:r>
          </w:p>
        </w:tc>
        <w:tc>
          <w:tcPr>
            <w:tcW w:w="10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4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</w:t>
            </w:r>
          </w:p>
        </w:tc>
        <w:tc>
          <w:tcPr>
            <w:tcW w:w="20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</w:tc>
        <w:tc>
          <w:tcPr>
            <w:tcW w:w="10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</w:tc>
        <w:tc>
          <w:tcPr>
            <w:tcW w:w="10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3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1</w:t>
            </w:r>
          </w:p>
        </w:tc>
        <w:tc>
          <w:tcPr>
            <w:tcW w:w="10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10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10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8370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мечания: 1. При установке вентиляторов на виброизоляторы Н. вр. и </w:t>
            </w: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 строки 2 умножать на 1,2 (ПР-1).</w:t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. При наличии направляющих аппаратов Н. вр. и </w:t>
            </w: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  <w:r>
              <w:rPr>
                <w:rFonts w:cs="Times New Roman" w:ascii="Times New Roman" w:hAnsi="Times New Roman"/>
                <w:sz w:val="20"/>
              </w:rPr>
              <w:t xml:space="preserve"> умножать на 1,2 (ПР-2)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4-28. Вентиляторы дутьевые центробежные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дностороннего всасывания типа ВДН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ая характеристика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48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5"/>
        <w:gridCol w:w="5640"/>
      </w:tblGrid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рабочего колеса, мм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вентилятора (без электродвигателя), т</w:t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0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9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0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0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6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0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4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0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4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0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8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60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ентиляторы поставляются укрупненными блоками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tbl>
      <w:tblPr>
        <w:tblW w:w="673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05"/>
        <w:gridCol w:w="1665"/>
        <w:gridCol w:w="1665"/>
      </w:tblGrid>
      <w:tr>
        <w:trPr/>
        <w:tc>
          <w:tcPr>
            <w:tcW w:w="3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яд рабочего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</w:tr>
      <w:tr>
        <w:trPr/>
        <w:tc>
          <w:tcPr>
            <w:tcW w:w="3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3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3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3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вентилятор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16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10"/>
        <w:gridCol w:w="1290"/>
        <w:gridCol w:w="1290"/>
        <w:gridCol w:w="885"/>
        <w:gridCol w:w="885"/>
        <w:gridCol w:w="885"/>
        <w:gridCol w:w="885"/>
        <w:gridCol w:w="15"/>
        <w:gridCol w:w="870"/>
        <w:gridCol w:w="15"/>
        <w:gridCol w:w="435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70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вентилятора (без электродвигателя), т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2,6 до 2,9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5,2 до 5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8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</w:tc>
        <w:tc>
          <w:tcPr>
            <w:tcW w:w="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1,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5,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4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0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9,5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2-18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1-8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6-96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2-21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9-97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5-85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3-61</w:t>
            </w:r>
          </w:p>
        </w:tc>
        <w:tc>
          <w:tcPr>
            <w:tcW w:w="4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3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1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-89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2-64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5-4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0-18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6-56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0-12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6-50</w:t>
            </w:r>
          </w:p>
        </w:tc>
        <w:tc>
          <w:tcPr>
            <w:tcW w:w="4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9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,5</w:t>
            </w:r>
          </w:p>
        </w:tc>
        <w:tc>
          <w:tcPr>
            <w:tcW w:w="4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29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16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56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03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41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73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11</w:t>
            </w:r>
          </w:p>
        </w:tc>
        <w:tc>
          <w:tcPr>
            <w:tcW w:w="4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4-29. Вентиляторы дутьевые центробежные двустороннего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сасывания типа ВДНх2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ая характеристика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11"/>
        <w:gridCol w:w="2042"/>
        <w:gridCol w:w="1927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ые данные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а вентилятора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ДН-25х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ДН-30,5х2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рабочего колеса, мм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50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, об/мин</w:t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0</w:t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5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вентилятора (без электродвигателя), т</w:t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5</w:t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электродвигателя</w:t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302-18-59-6/8VI</w:t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электродвигателя, т</w:t>
            </w:r>
          </w:p>
        </w:tc>
        <w:tc>
          <w:tcPr>
            <w:tcW w:w="2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3</w:t>
            </w:r>
          </w:p>
        </w:tc>
        <w:tc>
          <w:tcPr>
            <w:tcW w:w="1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ентиляторы и электродвигатели поставляются укрупненными блоками.  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вентилятор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20"/>
        <w:gridCol w:w="1425"/>
        <w:gridCol w:w="1200"/>
        <w:gridCol w:w="1380"/>
        <w:gridCol w:w="622"/>
      </w:tblGrid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а вентилятор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ДН-25х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ДН-30,5х2</w:t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01,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5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0-77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8-08</w:t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8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рка и подготовка фундамента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-20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9-30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нижней части улитки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5-05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1-60</w:t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нижних частей всасывающих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,5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7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манов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12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-31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нижних частей направляющих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ппаратов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50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30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7,5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6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ходовой части с рабочим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9-66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1-81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есом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верхней части улитки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04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0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верхних частей направляющих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4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ппаратов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35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00</w:t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верхних частей всасывающих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7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4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манов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00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-45</w:t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единение направляющих аппаратов с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,5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4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ительным механизмом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63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13</w:t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электродвигателя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4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6-92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 вентилятор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5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4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3-30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0-13</w:t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4-30. Вентиляторы центробежные одностороннего всасывания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льничные типа ВМ и ВВСМ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ая характеристика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00"/>
        <w:gridCol w:w="2340"/>
        <w:gridCol w:w="2473"/>
      </w:tblGrid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а вентилятор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рабочего колеса, мм 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вентилятора (без электродвигателя), т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М-1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М-17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0</w:t>
            </w:r>
          </w:p>
        </w:tc>
        <w:tc>
          <w:tcPr>
            <w:tcW w:w="2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ВСМ-2У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0</w:t>
            </w:r>
          </w:p>
        </w:tc>
        <w:tc>
          <w:tcPr>
            <w:tcW w:w="2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М-18А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0</w:t>
            </w:r>
          </w:p>
        </w:tc>
        <w:tc>
          <w:tcPr>
            <w:tcW w:w="2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М-20А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  <w:tc>
          <w:tcPr>
            <w:tcW w:w="2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7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ВСМ-3У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0</w:t>
            </w:r>
          </w:p>
        </w:tc>
        <w:tc>
          <w:tcPr>
            <w:tcW w:w="2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М-180/1100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30</w:t>
            </w:r>
          </w:p>
        </w:tc>
        <w:tc>
          <w:tcPr>
            <w:tcW w:w="2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8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М-160/850У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0</w:t>
            </w:r>
          </w:p>
        </w:tc>
        <w:tc>
          <w:tcPr>
            <w:tcW w:w="2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ентиляторы поставляются укрупненными блоками.   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80"/>
        <w:gridCol w:w="1665"/>
        <w:gridCol w:w="1695"/>
      </w:tblGrid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яд рабочего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вентилятор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10"/>
        <w:gridCol w:w="1140"/>
        <w:gridCol w:w="1403"/>
        <w:gridCol w:w="1698"/>
        <w:gridCol w:w="7"/>
        <w:gridCol w:w="1373"/>
        <w:gridCol w:w="3"/>
        <w:gridCol w:w="12"/>
        <w:gridCol w:w="634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5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вентилятора (без электродвигателя), т</w:t>
            </w:r>
          </w:p>
        </w:tc>
        <w:tc>
          <w:tcPr>
            <w:tcW w:w="64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4 до 4,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4,7 до 4,8</w:t>
            </w:r>
          </w:p>
        </w:tc>
        <w:tc>
          <w:tcPr>
            <w:tcW w:w="1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8</w:t>
            </w:r>
          </w:p>
        </w:tc>
        <w:tc>
          <w:tcPr>
            <w:tcW w:w="6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8,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7,2</w:t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1,7</w:t>
            </w:r>
          </w:p>
        </w:tc>
        <w:tc>
          <w:tcPr>
            <w:tcW w:w="13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7,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-03</w:t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-24</w:t>
            </w:r>
          </w:p>
        </w:tc>
        <w:tc>
          <w:tcPr>
            <w:tcW w:w="17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1-89</w:t>
            </w:r>
          </w:p>
        </w:tc>
        <w:tc>
          <w:tcPr>
            <w:tcW w:w="1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4-94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4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2,5</w:t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6,5</w:t>
            </w:r>
          </w:p>
        </w:tc>
        <w:tc>
          <w:tcPr>
            <w:tcW w:w="13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-51</w:t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3-89</w:t>
            </w:r>
          </w:p>
        </w:tc>
        <w:tc>
          <w:tcPr>
            <w:tcW w:w="17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7-08</w:t>
            </w:r>
          </w:p>
        </w:tc>
        <w:tc>
          <w:tcPr>
            <w:tcW w:w="1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8-65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</w:tc>
        <w:tc>
          <w:tcPr>
            <w:tcW w:w="13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2</w:t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5</w:t>
            </w:r>
          </w:p>
        </w:tc>
        <w:tc>
          <w:tcPr>
            <w:tcW w:w="17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81</w:t>
            </w:r>
          </w:p>
        </w:tc>
        <w:tc>
          <w:tcPr>
            <w:tcW w:w="1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29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34-31. Вентилятор осевой вертикальный 2ВГ-70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ентилятор предназначен для циркуляции воздуха в градирнях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ая характеристика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550"/>
        <w:gridCol w:w="2550"/>
      </w:tblGrid>
      <w:tr>
        <w:trPr/>
        <w:tc>
          <w:tcPr>
            <w:tcW w:w="555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вентилятора с диффузором и опорами, т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лопастей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электродвигателя, кВт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крыльчатки, об/мин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рабочего колеса, мм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лектродвигатель вентилятора вертикального исполнения с водяным охлаждением. Опирается на металлическую плиту через резиновые подушки. Ступица крыльчатки вентилятора насажена на вал электродвигателя, лопасти поступают отдельно. Диффузор поставляется в виде отдельных щитов, комплекта опорных башмаков, плит и крепежных деталей. Башмаки устанавливаются на железобетонные балки градирни и крепятся к ним при помощи хомут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 подъем укрупненных узлов вентилятора на высоту 11,5 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вентилятор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80"/>
        <w:gridCol w:w="1440"/>
        <w:gridCol w:w="840"/>
        <w:gridCol w:w="885"/>
        <w:gridCol w:w="495"/>
      </w:tblGrid>
      <w:tr>
        <w:trPr/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5,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8-0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рка и подготовка фундамента. Установка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5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76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шмаков и плит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вентилятора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5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78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-  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диффузо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8-5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вентилято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99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диффузо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-8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разр. - 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1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    "   -  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34-32. Дымососы центробежные одностороннего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сасывания типа ДН и ГД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Дымососы поставляются укрупненными блоками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79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90"/>
        <w:gridCol w:w="1665"/>
        <w:gridCol w:w="1665"/>
      </w:tblGrid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чего 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дымосос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10"/>
        <w:gridCol w:w="1695"/>
        <w:gridCol w:w="1140"/>
        <w:gridCol w:w="1695"/>
        <w:gridCol w:w="1095"/>
        <w:gridCol w:w="645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5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дымососа (без электродвигателя), 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 2,9 до 3,2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5,5 до 5,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1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3,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8-52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9-20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6-04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9-69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2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4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2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9-45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9-02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5-40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8-59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07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18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64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10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2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90"/>
        <w:gridCol w:w="1695"/>
        <w:gridCol w:w="1560"/>
        <w:gridCol w:w="1275"/>
        <w:gridCol w:w="1095"/>
        <w:gridCol w:w="645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5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дымососа (без электродвигателя), 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6,8 до 7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7,8 до 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3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1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3,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4-1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0-6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-34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2-29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2-57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8-1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6-93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5-64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ытание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56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4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41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65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ОДНАЯ ЧАСТЬ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1. КОМПРЕССОРЫ § Е34-1. Поршневые воздушные компрессорные агрегаты вертикальные, V- и W-образные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34-2. Поршневые воздушные и газовые компрессоры на прямоугольных базах типа ВП и ГП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34-3. Поршневой компрессорный агрегат на оппозитной базе 4М16-45/35-55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34-4. Поршневой компрессорный агрегат на оппозитной базе 4М25-425/22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34-5. Поршневой компрессорный агрегат на оппозитной базе 6М40-320/320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34-6. Поршневые холодильные аммиачные компрессорные агрегаты на оппозитных базах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34-7. Центробежный воздушный двухцилиндровый компрессорный агрегат ЦК-135/8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34-8. Центробежные кислородные компрессорные агрегаты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34-9. Центробежный газовый компрессорный агрегат К400-51-2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34-10. Центробежные воздушные одноцилиндровые компрессорные агрегаты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34-11. Центробежные нагнетательные агрегаты на раздельных фундаментных плитах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34-12. Центробежные газовоздуходувки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34-13. Компрессоры угловые газомоторные V-образные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2. НАСОСЫ § Е34-14. Насосные агрегаты горизонтальные центробежные консольные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34-15. Насосные агрегаты горизонтальные центробежные с горизонтально-разъемными корпусами типа Д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34-16. Насосные агрегаты горизонтальные центробежные секционные и с горизонтально-разъемными корпусами многоступенчатые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34-17. Насосные агрегаты горизонтальные вихревые одно- и двухступенчатые типов В, ЦВ, ВК, ВКС, ВКО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34-18. Насосные агрегаты горизонтальные плунжерные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34-19. Насосные агрегаты горизонтальные поршневые двухцилиндровые типов ПНП, ПДГ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34-20. Насосные агрегаты вертикальные поршневые двухцилиндровые типов ПДВ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34-21. Насосные агрегаты вертикальные плунжерные многоступенчатые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34-22. Насосные вакуумные агрегаты типов ВК, НВ, РМК, ВВН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34-23. Насосы ручные типов БКФ, РН и крыльчатые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34-24. Насосные агрегаты конденсатные циркуляционные и питательные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34-25. Турбонасосные агрегаты типов ПТН, СВПТ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34-26. Насосный вакуумный горизонтальный крейцкопфный однорядный одноцилиндровый агрегат ВН-120М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3. ВЕНТИЛЯТОРЫ § Е34-27. Вентиляторы центробежные общего назначения типа Ц и В-Ц обычного исполнения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34-28. Вентиляторы дутьевые центробежные одностороннего всасывания типа ВДН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34-29. Вентиляторы дутьевые центробежные двустороннего всасывания типа ВДНх2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34-30. Вентиляторы центробежные одностороннего всасывания мельничные типа ВМ и ВВСМ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§ Е34-31. Вентилятор осевой вертикальный 2ВГ-70 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Е34-32. Дымососы центробежные одностороннего всасывания типа ДН и ГД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НиР Сборник Е3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04:47:00Z</dcterms:created>
  <dc:creator>Тункин</dc:creator>
  <dc:description/>
  <cp:keywords/>
  <dc:language>en-US</dc:language>
  <cp:lastModifiedBy>Анна Николаевна</cp:lastModifiedBy>
  <dcterms:modified xsi:type="dcterms:W3CDTF">2007-04-02T13:16:00Z</dcterms:modified>
  <cp:revision>3</cp:revision>
  <dc:subject/>
  <dc:title>ЕНиР Сборник Е34</dc:title>
</cp:coreProperties>
</file>